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1»   апрел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51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5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5/2018 на право заключения договоров аренды имущества, находящегося в собственности муниципального района «Печора» от 11 апреля 2018 г.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. Провести аукцион № 5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) Часть помещения № 2 (первый этаж) площадью 7,7 кв. м. в  здании, расположенном по адресу: Республика Коми, г. Печора, Печорский проспект, д. 64. Здание кирпичное, двухэтажное, 1954 года постройки.  Целевое назначение имущества: медицинское учреждение. При использовании помещения должны быть соблюдены требования пожарной безопасности, согласно разъяснениям Отделения надзорной деятельности и профилактической работы в г. Печора от 23.11.2017 № 500-2-12-10.</w:t>
      </w:r>
    </w:p>
    <w:p>
      <w:pPr>
        <w:pStyle w:val="31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 </w:t>
      </w:r>
      <w:r>
        <w:rPr>
          <w:sz w:val="28"/>
          <w:szCs w:val="28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4-11T12:24:00Z</cp:lastPrinted>
  <dcterms:modified xsi:type="dcterms:W3CDTF">2018-04-11T09:26:00Z</dcterms:modified>
  <cp:revision>166</cp:revision>
  <dc:subject/>
  <dc:title/>
</cp:coreProperties>
</file>