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3 »   июня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66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1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1/2019 на право заключения договоров аренды имущества, находящегося в собственности муниципального района «Печора» от 13 июня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1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склад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омещение № 12 площадью 16,3 кв. м цокольного этажа Н-1 здания, расположенного по адресу: Республика Коми, г. Печора, ул. Социалистическая, д. 20. Здание кирпичное пятиэтажное, 1973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3) Часть помещения № 65 площадью 1 кв. м. на первом этаже здания, расположенного по адресу: Республика Коми, г. Печора, Печорский проспект, д. 65. Здание кирпичное трехэтажное, 1963 года постройки. Целевое назначение имущества: размещение коммутационного шкафа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  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И. о. председателя  Комитета                                                                       Буралкина С.И.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6-13T11:56:00Z</cp:lastPrinted>
  <dcterms:modified xsi:type="dcterms:W3CDTF">2019-06-13T08:57:00Z</dcterms:modified>
  <cp:revision>196</cp:revision>
  <dc:subject/>
  <dc:title/>
</cp:coreProperties>
</file>