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24»   апреля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6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7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7/2018 на право заключения договоров аренды имущества, находящегося в собственности муниципального района «Печора» от 24 апреля  2018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7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8"/>
          <w:szCs w:val="28"/>
        </w:rPr>
      </w:pPr>
      <w:r>
        <w:rPr>
          <w:sz w:val="28"/>
          <w:szCs w:val="28"/>
        </w:rPr>
        <w:t>Балок БГ-1, инвентарный № 1004, 1994 года выпуска, балансовой стоимостью 14544,00 руб.,  остаточной стоимостью 0,00 руб. Целевое назначение: по  назначению.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на опорах уличного освещения, расположенные по адресу: Республика Коми, г. Печора, от дома № 22 по  ул. Пионерская до дома № 29  по  ул. Железнодорожная (7 опор). Целевое назначение имущества:  прокладка  телевизионного кабеля марки RG-15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4-24T09:33:00Z</cp:lastPrinted>
  <dcterms:modified xsi:type="dcterms:W3CDTF">2018-04-24T06:33:00Z</dcterms:modified>
  <cp:revision>154</cp:revision>
  <dc:subject/>
  <dc:title/>
</cp:coreProperties>
</file>