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8"/>
                <w:szCs w:val="28"/>
                <w:u w:val="single"/>
              </w:rPr>
              <w:t>«24»   января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      </w:t>
            </w:r>
            <w:r>
              <w:rPr>
                <w:bCs/>
                <w:sz w:val="28"/>
                <w:szCs w:val="28"/>
                <w:u w:val="single"/>
              </w:rPr>
              <w:t xml:space="preserve">№ </w:t>
            </w:r>
            <w:r>
              <w:rPr>
                <w:bCs/>
                <w:sz w:val="28"/>
                <w:szCs w:val="28"/>
                <w:u w:val="single"/>
              </w:rPr>
              <w:t>19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/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/2018 на право заключения договоров аренды имущества, находящегося в собственности муниципального района «Печора» от 24 января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ВМ 386 ДХ, 1996 года выпуска,  балансовой стоимостью 10 501,00 руб., остаточной стоимостью 0,00 руб. инв. № 8001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Компьютер Р-4 (компл.с монит.Самсунг 753 и пр.),  2003 года выпуска,  балансовой стоимостью 44850,00 руб., остаточной стоимостью 0,00 руб. инв. № 8019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Компьютер Р-4 (компл.с монит.Самсунг и принт), 2003 года выпуска,  балансовой стоимостью 31 848,00 руб., остаточной стоимостью 0,00 руб. инв. № 8021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Компьютер Р-4 (компл.с монит.Самсунг и принт),   2003 года выпуска,  балансовой стоимостью 31 849,00 руб., остаточной стоимостью 0,00 руб. инв. № 8022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-  </w:t>
      </w:r>
      <w:r>
        <w:rPr>
          <w:sz w:val="26"/>
          <w:szCs w:val="26"/>
        </w:rPr>
        <w:t>Принтер, 2003 года выпуска,  балансовой стоимостью 12 700,00 руб., остаточной стоимостью 0,00 руб. инв. № 8023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Компьютер Р-4 (компл.с монит.Самсунг 753 и пр.)  2004 года выпуска,  балансовой стоимостью 46 610,00 руб., остаточной стоимостью 0,00 руб. инв. № 8026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ПЭВМ в комплекте, 2005 года выпуска,  балансовой стоимостью 25593,00 руб., остаточной стоимостью 0,00 руб. инв. № 080.2.0084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 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пьютер, 2005 года выпуска,  балансовой стоимостью 46 611,00 руб., остаточной стоимостью 0,00 руб. инв. № 080.2.0085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нтер лазерный, 2004 года выпуска,  балансовой стоимостью 11864,00 руб., остаточной стоимостью 0,00 руб. инв. № 080.2.0086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- ПЭВМ в комплекте, 2005 года выпуска,  балансовой стоимостью 25 918,00 руб., остаточной стоимостью 0,00 руб. инв. № 080.2.0088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>- ПЭВМ в комплекте с принт. 2004 года выпуска,  балансовой стоимостью 28 661,87 руб., остаточной стоимостью 0,00 руб. инв. № 080.2.0089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>- Ксерокс CANON FC-108, 2004 года выпуска,  балансовой стоимостью 10042,37 руб., остаточной стоимостью 0,00 руб. инв. № 080.2.0090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>-  ПЭВМ в комплекте, 2005 года выпуска,  балансовой стоимостью 42 205,00 руб., остаточной стоимостью 0,00 руб. инв. № 080.2.098.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>- Сварочный агрегат с дизелем, 2002 года выпуска,  балансовой стоимостью 93000,00 руб., остаточной стоимостью 0,00 руб. инв. № 3161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Балок БГ-1, 2002 года выпуска,  балансовой стоимостью 14 544,00 руб., остаточной стоимостью 0,00 руб. инв. № 1002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Балок БГ-1, 2002 года выпуска,  балансовой стоимостью 14 544,00 руб., остаточной стоимостью 0,00 руб. инв. № 1003.</w:t>
      </w:r>
    </w:p>
    <w:p>
      <w:pPr>
        <w:pStyle w:val="31"/>
        <w:ind w:right="-1" w:firstLine="709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Балок БГ-1, 2002 года выпуска,  балансовой стоимостью 14 544,00 руб., остаточной стоимостью 0,00 руб. инв. № 1004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1-25T09:31:00Z</cp:lastPrinted>
  <dcterms:modified xsi:type="dcterms:W3CDTF">2018-01-25T06:32:00Z</dcterms:modified>
  <cp:revision>150</cp:revision>
  <dc:subject/>
  <dc:title/>
</cp:coreProperties>
</file>