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9 »   июля  2019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06 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13/2019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3/2019 на право заключения договоров аренды имущества, находящегося в собственности муниципального района «Печора» от 29 июля 2019 г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3/2019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) Помещения во встроенном нежилом помещении Лит. А-I здания, расположенного по адресу: Республика Коми, г. Печора, ул. Строительная, д. 23. Здание кирпичное пятиэтажное, 1987 года постройки. Целевое назначение имущества: склад: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е № 10 (первый этаж) площадью 18,5 кв. м.;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мещения №№ 5,6  (первый этаж) площадью 39,3 кв. м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2) Помещения №№ 4, 5, 6  (цокольный этаж) площадью 58 кв. м. цокольного этажа здания, расположенного по адресу: Республика Коми, г. Печора, ул. Московская, д. 27 А; здание кирпичное, пятиэтажное, 1977 года постройки. Целевое назначение имущества: «любое использование, не запрещенное законодательством Российской Федерации»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2.   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 xml:space="preserve">Председатель  Комитета                                                                                   Г.С. Яков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9-07-29T12:23:00Z</cp:lastPrinted>
  <dcterms:modified xsi:type="dcterms:W3CDTF">2019-07-29T09:24:00Z</dcterms:modified>
  <cp:revision>198</cp:revision>
  <dc:subject/>
  <dc:title/>
</cp:coreProperties>
</file>