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14 июня 2018 года № 219-р</w:t>
      </w:r>
    </w:p>
    <w:p>
      <w:p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9/2018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>принимая решение об участии в аукционе на право заключения договора аренды муниципального имущества, а именно: ______________________________________________</w:t>
      </w:r>
    </w:p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widowControl w:val="false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в целях:_______________________________________________________________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9/2018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9/2018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18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Чечулина</cp:lastModifiedBy>
  <cp:lastPrinted>2018-06-14T14:15:00Z</cp:lastPrinted>
  <dcterms:modified xsi:type="dcterms:W3CDTF">2018-06-14T11:15:00Z</dcterms:modified>
  <cp:revision>94</cp:revision>
  <dc:subject/>
  <dc:title/>
</cp:coreProperties>
</file>