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1»   июня  2018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40 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аукциона № 10/2018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10/2018 на право заключения договоров аренды имущества, находящегося в собственности муниципального района «Печора» от 21 июня  2018 г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10/2018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709"/>
        <w:rPr/>
      </w:pPr>
      <w:r>
        <w:rPr>
          <w:sz w:val="26"/>
          <w:szCs w:val="26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>- места на 3 опорах уличного освещения, расположенные на пересечении улиц по адресу: Республика Коми, г. Печора,   ул. Гагарина и ул. Мира, согласно схеме. Целевое назначение имущества: подключение нестационарного торгового объекта (кабель-провод СИП 2*16 150).</w:t>
      </w:r>
    </w:p>
    <w:p>
      <w:pPr>
        <w:pStyle w:val="31"/>
        <w:ind w:right="-1" w:firstLine="709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 </w:t>
      </w:r>
      <w:r>
        <w:rPr>
          <w:sz w:val="26"/>
          <w:szCs w:val="26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3.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Cs w:val="26"/>
        </w:rPr>
        <w:t>И. о. председателя  Комитета                                                                   С.И. Бурал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8-06-21T15:16:00Z</cp:lastPrinted>
  <dcterms:modified xsi:type="dcterms:W3CDTF">2018-06-21T12:17:00Z</dcterms:modified>
  <cp:revision>157</cp:revision>
  <dc:subject/>
  <dc:title/>
</cp:coreProperties>
</file>