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7»   января 2020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25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проведении аукциона № 1/2020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/>
      </w:pPr>
      <w:r>
        <w:rPr>
          <w:sz w:val="26"/>
          <w:szCs w:val="26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1/2020 на право заключения договоров аренды имущества, находящегося в собственности муниципального района «Печора» от 27 января 2020 г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. Провести аукцион № 1/2020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Предмет аукциона – право на заключение договоров аренды имущества, находящегося в собственности муниципального района  «Печора»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) Помещение № 28  площадью 44,4 кв. м. в цокольном этаже  здания, расположенного по адресу: Республика Коми, г. Печора, ул. Ленинградская, д. 22. Здание кирпичное, пятиэтажное, 1974 год постройки: Целевое назначение имущества: «любое использование, не запрещенное законодательством Российской Федерации»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2) Помещения в административном здании, расположенном по адресу: Республика Коми, г. Печора, ул. Гагарина, д. 31. Здание брусчатое, двухэтажное, 1961 года постройки:  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я №№ 11,12  (второй этаж) площадью 22,9 кв. м. Целевое назначение имущества: склад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я №№ 18, 19, 20  (второй этаж) площадью 75,1 кв. м. Целевое назначение имущества: «любое использование, не запрещенное законодательством Российской Федерации»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8  (второй этаж) площадью 11,7 кв. м. Целевое назначение имущества: юридическая деятельность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>3) Помещение № 10 (первый этаж) площадью 18,5 кв. м.  во встроенном нежилом помещении Лит. А-I здания, расположенного по адресу: Республика Коми, г. Печора, ул. Строительная, д. 23. Здание кирпичное пятиэтажное, 1987 года постройки: Целевое назначение имущества: «любое использование, не запрещенное законодательством Российской Федерации»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>4) Помещения цокольного этажа здания, расположенного по адресу: Республика Коми, г. Печора, ул. Московская, д. 27 А. Здание кирпичное, пятиэтажное, 1977 года постройки: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  </w:t>
      </w:r>
      <w:r>
        <w:rPr>
          <w:sz w:val="26"/>
          <w:szCs w:val="26"/>
        </w:rPr>
        <w:t>помещение № 13 (цокольный этаж) площадью 7,7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14 (цокольный этаж) площадью 13,0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15 (цокольный этаж) площадью 11,0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16 (цокольный этаж) площадью 10,2 кв. м. Целевое назначение имущества: «любое использование, не запрещенное законодательством Российской Федерации»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я №№ 4,5,6  (цокольный этаж) площадью 58 кв. м. Целевое назначение имущества – «любое использование, не запрещенное законодательством Российской Федерации»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>2.   Утвердить документацию об аукционе (Приложение 1)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3.   Утвердить форму заявки для участия в аукционе (Приложение 2). 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 w:val="26"/>
          </w:rPr>
          <w:t>http://torgi.gov.ru</w:t>
        </w:r>
      </w:hyperlink>
      <w:r>
        <w:rPr>
          <w:sz w:val="26"/>
          <w:szCs w:val="26"/>
        </w:rPr>
        <w:t>/ аукционную документацию.</w:t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Cs w:val="26"/>
        </w:rPr>
        <w:t>Председатель  Комитета                                                                               Г.С. Яковина</w:t>
      </w:r>
      <w:r>
        <w:rPr>
          <w:b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20-01-27T10:31:00Z</cp:lastPrinted>
  <dcterms:modified xsi:type="dcterms:W3CDTF">2020-01-27T07:32:00Z</dcterms:modified>
  <cp:revision>194</cp:revision>
  <dc:subject/>
  <dc:title/>
</cp:coreProperties>
</file>