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5 »   октября 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94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8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8/2019 на право заключения договоров аренды имущества, находящегося в собственности муниципального района «Печора» от 25 октября  2019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18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>1) Помещения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: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>- Лот № 1 – помещение № 10 (первый этаж) площадью 18,5 кв. м. Целевое назначение имущества: склад;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>- Лот № 2 – помещение № 9  (первый этаж) площадью 4,6 кв. м. Целевое назначение имущества: ремонтно-эксплуатационный участок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>2.   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 Утвердить форму заявки для участия в аукционе (Приложение 2). 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 xml:space="preserve">Председатель  Комитета                                                                         Г.С. Яков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10-25T11:58:00Z</cp:lastPrinted>
  <dcterms:modified xsi:type="dcterms:W3CDTF">2019-10-25T09:03:00Z</dcterms:modified>
  <cp:revision>202</cp:revision>
  <dc:subject/>
  <dc:title/>
</cp:coreProperties>
</file>