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8 »   августа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58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11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1/2018 на право заключения договоров аренды имущества, находящегося в собственности муниципального района «Печора» от 18 апреля  2018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1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) Помещение № 28  площадью 44,4 кв. м. в цокольном этаже  здания, расположенного по адресу: Республика Коми, г. Печора, ул. Ленинградская, д. 22. Здание кирпичное, пятиэтажное, 1974 год постройки: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2) Помещения в административном здании, расположенном по адресу: Республика Коми, г. Печора, ул. Гагарина, д. 31. Здание брусчатое, двухэтажное, 1961 года постройки:  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11,12  (второй этаж) площадью 22,9 кв. м. Целевое назначение имущества: склад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 13  (второй этаж) площадью 11,5 кв. м. Целевое назначение имущества: склад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помещения №№ 18, 19, 20  (второй этаж) площадью 75,1 кв. м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8  (второй этаж) площадью 11,7 кв. м. Целевое назначение имущества: склад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3) Помещение № 9 (первый этаж) площадью 4,6 кв. м. во встроенном нежилом помещении Лит. А-I здания, расположенного по адресу: Республика Коми, г. Печора, ул. Строительная, д. 23. Здание кирпичное пятиэтажное, 1987 года постройки. Целевое назначение имущества: склад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4) Помещения в здании гаража Лит. Г, Г1, расположенного по адресу: Республика Коми, г. Печора, ул. Заводская, д. 6. Здание кирпичное, Лит. Г 1967 года постройки, Лит. Г1 1982 года постройки. Целевое назначение имущества: гараж:</w:t>
        <w:tab/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- помещения №№ 16,17 площадью 52,8 кв. м. Актом от 21 октября 2017 г.  Управлением Федеральной службы судебных приставов по Республике Коми на помещение наложен арест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- помещение № 18 площадью 38,6 кв. м. Актом от 21 октября 2017 г.  Управлением Федеральной службы судебных приставов по Республике Коми на помещение наложен арест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5) Помещения цокольного этажа здания, расположенного по адресу: Республика Коми, г. Печора, ул. Московская, д. 27 А. Здание кирпичное, пятиэтажное, 1977 года постройки: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  </w:t>
      </w:r>
      <w:r>
        <w:rPr>
          <w:sz w:val="26"/>
          <w:szCs w:val="26"/>
        </w:rPr>
        <w:t>помещение № 13 (цокольный этаж) площадью 7,7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4 (цокольный этаж) площадью 13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5 (цокольный этаж) площадью 11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6 (цокольный этаж) площадью 10,2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4,5,6  (цокольный этаж) площадью 58 кв. м. Целевое назначение имущества –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 Помещения №№ 8, 9 (подвал) площадью 247,9 кв. м.  в пристроенном здании спортзала «Авиатор», расположенном по адресу: Республика Коми, г. Печора, ул. Западная, д. 43. Здание кирпичное, одноэтажное, 1987 года постройки. Целевое назначение имущества: склад. Актом от 26 октября 2017 г.  Управлением Федеральной службы судебных приставов по Республике Коми на помещение наложен арест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8-28T14:51:00Z</cp:lastPrinted>
  <dcterms:modified xsi:type="dcterms:W3CDTF">2018-08-28T11:52:00Z</dcterms:modified>
  <cp:revision>190</cp:revision>
  <dc:subject/>
  <dc:title/>
</cp:coreProperties>
</file>