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4 сентября   2018 г.  №  401-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jc w:val="both"/>
        <w:rPr/>
      </w:pPr>
      <w:r>
        <w:rPr>
          <w:b/>
          <w:sz w:val="18"/>
          <w:szCs w:val="18"/>
        </w:rPr>
        <w:tab/>
        <w:t xml:space="preserve">             1) Лот № 1 –  </w:t>
      </w:r>
      <w:r>
        <w:rPr>
          <w:sz w:val="18"/>
          <w:szCs w:val="18"/>
        </w:rPr>
        <w:t>помещение № 2 площадью 21,7 кв. м.   в многоквартирном жилом доме со встроенными нежилыми помещениями, расположенном по адресу: Республика Коми, г. Печора, п. Каджером, ул. Театральная д. 3, помещение Н-3. Здание одноэтажное, наружные и внутренние стены - бревенчатые, 1965 года постройки. Целевое назначение  имущества: торговля непродовольственной группой товаров.</w:t>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 xml:space="preserve">2) Лот № 2 –  </w:t>
      </w:r>
      <w:r>
        <w:rPr>
          <w:sz w:val="18"/>
          <w:szCs w:val="18"/>
        </w:rPr>
        <w:t>помещения №№ 10, 11, 12 площадью 243,6 в нежилом здании – здании гаража, Лит. Б,  расположенном по адресу: Республика Коми, г. Печора, ул. Островского, д. 73 В. Здание кирпичное, одноэтажное, 1971 года постройки. Целевое назначение имущества: гараж.</w:t>
      </w:r>
    </w:p>
    <w:p>
      <w:pPr>
        <w:pStyle w:val="Normal"/>
        <w:tabs>
          <w:tab w:val="clear" w:pos="567"/>
          <w:tab w:val="left" w:pos="-4536" w:leader="none"/>
          <w:tab w:val="left" w:pos="142" w:leader="none"/>
          <w:tab w:val="left" w:pos="709" w:leader="none"/>
        </w:tabs>
        <w:jc w:val="center"/>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rStyle w:val="StrongEmphasis"/>
          <w:sz w:val="18"/>
          <w:szCs w:val="18"/>
        </w:rPr>
        <w:t>3.7. Срок аренды по лотам №№ 1,2   с  22 октября  2018 г. по 30 сентября  2019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 – 2 490   (Две  тысячи  четыреста девяносто)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2 – 42 999 (Сорок две тысячи девятьсот девяносто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4 сентября  2018  г. № 401-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15 сентя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8 октя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08 октября  2018 </w:t>
      </w:r>
      <w:r>
        <w:rPr>
          <w:b/>
          <w:color w:val="000000"/>
          <w:sz w:val="18"/>
          <w:szCs w:val="18"/>
        </w:rPr>
        <w:t xml:space="preserve"> г. до 11. 00 час.  09 октя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0 октя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2</w:t>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22 октября    2018  года по 30 сентября  2019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2 окт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сентябр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9-14T15:08:00Z</cp:lastPrinted>
  <dcterms:modified xsi:type="dcterms:W3CDTF">2018-09-14T12:14:00Z</dcterms:modified>
  <cp:revision>154</cp:revision>
  <dc:subject/>
  <dc:title>«Печора кар да ас улц босьтцм юкцн»</dc:title>
</cp:coreProperties>
</file>