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1»   январ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2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2/2018 на право заключения договоров аренды имущества, находящегося в собственности муниципального района «Печора» от 31 января 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2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5,6  (первый этаж) площадью 22,9 кв. м. Целевое назначение имущества: торговля непродовольственной группой товаров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склад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 13  (второй этаж) площадью 11,5 кв. м. Целевое назначение имущества: склад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3) Помещения № 6,7,8 (1 этаж) площадью 43,1 кв. м. в здании, расположенного по адресу: Республика Коми, г. Печора, ул. Гагарина, д. 7. Здание кирпичное, пятиэтажное, 1974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4) Помещение № 9 (первый этаж) площадью 4,6 кв. м.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.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5) Помещения в здании гаража Лит. Г, Г1, расположенного по адресу: Республика Коми, г. Печора, ул. Заводская, д. 6. Здание кирпичное, Лит. Г 1967 года постройки, Лит. Г1 1982 года постройки. Целевое назначение имущества: гараж:</w:t>
        <w:tab/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6,17 площадью 52,8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- помещение № 18 площадью 38,6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6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 Имущество, предназначенное для передачи в аренду только субъектам малого и среднего предпринимательства, соответствующим требованиям установленным статьей 4 Федерального закона от 24.07.2007 г. № 209-ФЗ «О развитии малого и среднего предпринимательства в Российской Федерации», за исключением субъектов малого и среднего предпринимательства, указанных в частях 3, 5 статьи 14 Федерального закона от 24.07.2007 г. № 209-ФЗ «О развитии малого и среднего предпринимательства в Российской Федерации». Данное имущество включено в перечень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малого и среднего предпринимательства)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встроенное нежилое помещение, Н-1 (№№ 1-11) площадью 118,8 кв. м. на первом этаже здания, расположенного по адресу: Республика Коми, г. Печора, ул. Советская, д. 56. Здание деревянное, двухэтажное 1947 года постройки. Целевое назначение имущества: торговля продовольственной группой товаров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8) Помещение № 45 площадью 11,3 кв. м. в цокольном этаже здания, расположенного по адресу: РК, г. Печора, ул. Социалистическая, д. 55, пом. Н-8. Здание кирпичное пятиэтажное, 1972 года постройки. Целевое назначение имущества: офис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9) Помещения №№ 8, 9 (подвал) площадью 247,9 кв. м.  в пристроенном здании спортзала «Авиатор», расположенном по адресу: Республика Коми, г. Печора, ул. Западная, д. 43. Здание кирпичное, одноэтажное, 1987 года постройки. Целевое назначение имущества: склад.</w:t>
      </w:r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6"/>
        </w:rPr>
        <w:t>Актом от 26 октября 2017 г.  Управлением Федеральной службы судебных приставов по Республике Коми на помещение наложен арест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2-01T12:08:00Z</cp:lastPrinted>
  <dcterms:modified xsi:type="dcterms:W3CDTF">2018-02-01T09:09:00Z</dcterms:modified>
  <cp:revision>175</cp:revision>
  <dc:subject/>
  <dc:title/>
</cp:coreProperties>
</file>