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2 »   февраля 2019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49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4/2019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4/2019 на право заключения договоров аренды имущества, находящегося в собственности муниципального района «Печора» от 22 февраля 2019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4/2019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) Помещение № 45 площадью 11,3 кв. м. в цокольном этаже здания, расположенного по адресу: РК, г. Печора, ул. Социалистическая, д. 55, пом. Н-11. Здание кирпичное пятиэтажное, 1972 года постройки. Целевое назначение имущества: офис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2) Помещения в административном здании, расположенном по адресу: Республика Коми, г. Печора, ул. Гагарина, д. 31. Здание брусчатое, двухэтажное, 1961 года постройки:  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5,6  (первый этаж) площадью 22,9 кв. м. Целевое назначение имущества: торговля непродовольственной группой товаров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 8  (первый этаж) площадью 11,4 кв. м. Целевое назначение имущества: склад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7  (второй этаж) площадью 10 кв. м. Целевое назначение имущества: адвокатский кабинет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со следующими условиями: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Председатель  Комитета                                                                               Г.С. Яковина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9-02-22T10:17:00Z</cp:lastPrinted>
  <dcterms:modified xsi:type="dcterms:W3CDTF">2019-04-05T06:39:00Z</dcterms:modified>
  <cp:revision>195</cp:revision>
  <dc:subject/>
  <dc:title/>
</cp:coreProperties>
</file>