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6 »   ноября  2018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554 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укциона № 16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16/2018 на право заключения договоров аренды имущества, находящегося в собственности муниципального района «Печора» от 26 ноября  2018 г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16/2018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Помещение № 10  (второй этаж) площадью 11,2 кв. м. в административном здании, расположенном по адресу: Республика Коми, г. Печора, ул. Гагарина, д. 31. Здание брусчатое, двухэтажное, 1961 года постройки. Целевое назначение имущества: склад.</w:t>
      </w:r>
    </w:p>
    <w:p>
      <w:pPr>
        <w:pStyle w:val="31"/>
        <w:ind w:right="-1" w:firstLine="709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строенное нежилое помещение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общей площадью 68,6 кв. м. (1 этаж)  Лит. А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, в здании расположенном по адресу: Республика Коми, г. Печора, п. Косью, ул. Лесная, д. 6. Здание панельное, пятиэтажное, 1998 года постройки. Целевое назначение имущества: торговля продовольственной группой товаров (с реализацией вино-водочных изделий).</w:t>
      </w:r>
    </w:p>
    <w:p>
      <w:pPr>
        <w:pStyle w:val="31"/>
        <w:ind w:right="-1" w:firstLine="709"/>
        <w:rPr/>
      </w:pPr>
      <w:r>
        <w:rPr>
          <w:sz w:val="26"/>
          <w:szCs w:val="26"/>
        </w:rPr>
        <w:t>3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ежилое  здание   площадью 62,1 кв. м. Республика Коми,  г. Печора, пгт. Кожва,  ул. Уральская, д. 14 А. Здание деревянное, одноэтажное, 1950 года постройки. Целевое назначение имущества: </w:t>
      </w:r>
      <w:bookmarkStart w:id="0" w:name="Bookmark32"/>
      <w:r>
        <w:rPr>
          <w:sz w:val="26"/>
          <w:szCs w:val="26"/>
        </w:rPr>
        <w:t>аварийно-диспетчерская служба, ремонтно-эксплуатационный участок</w:t>
      </w:r>
      <w:bookmarkEnd w:id="0"/>
      <w:r>
        <w:rPr>
          <w:sz w:val="26"/>
          <w:szCs w:val="26"/>
        </w:rPr>
        <w:t>.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>4) Объекты движимого имущества:</w:t>
      </w:r>
    </w:p>
    <w:p>
      <w:pPr>
        <w:pStyle w:val="31"/>
        <w:ind w:right="-1" w:firstLine="709"/>
        <w:rPr/>
      </w:pPr>
      <w:r>
        <w:rPr>
          <w:sz w:val="26"/>
          <w:szCs w:val="26"/>
        </w:rPr>
        <w:t>- автомашина ЗИЛ 130 фургон, двигатель  № СВНА -11АЕ 472161, шасси № 2229144, мощность 150 л. С, цвет голубой, гос.  № В 341 НН 11, балансовой стоимостью 1423,00 руб., остаточной стоимостью 0,00 руб.;</w:t>
      </w:r>
    </w:p>
    <w:p>
      <w:pPr>
        <w:pStyle w:val="31"/>
        <w:ind w:right="-1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усоровоз КО-440-4Д, год выпуска – 2009, идентификационный номер (VIN) XVL48320390000360, модель, № двигателя – Д-245.9Е3441636, шасси № 432932 9 3503169, кузов № 432932 90070638; балансовая стоимость ТС – 1 324 300,00 руб., остаточная стоимость ТС – 209 681,17  руб.</w:t>
        <w:tab/>
      </w:r>
    </w:p>
    <w:p>
      <w:pPr>
        <w:pStyle w:val="31"/>
        <w:ind w:right="-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.   </w:t>
      </w:r>
      <w:r>
        <w:rPr>
          <w:sz w:val="26"/>
          <w:szCs w:val="26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 w:val="28"/>
          <w:szCs w:val="28"/>
        </w:rPr>
        <w:t>Председатель  Комитета                                                                         Г.С. Яковин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8-11-27T14:09:00Z</cp:lastPrinted>
  <dcterms:modified xsi:type="dcterms:W3CDTF">2018-11-27T11:10:00Z</dcterms:modified>
  <cp:revision>198</cp:revision>
  <dc:subject/>
  <dc:title/>
</cp:coreProperties>
</file>