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0 »   ноября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561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7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6/2018 на право заключения договоров аренды имущества, находящегося в собственности муниципального района «Печора» от 30 ноября 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7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Помещения №№ 10, 11, 12 площадью 243,6 в нежилом здании – здании гаража, Лит. Б,  расположенном по адресу: Республика Коми, г. Печора, ул. Островского, д. 73 В. Здание кирпичное, одноэтажное, 1971 года постройки. Целевое назначение имущества: гараж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е Н-4 площадью 26,2 кв. м. в подвале кирпичного здания, расположенного по адресу: Республика Коми, г. Печора, Печорский проспект, д. 41.  Здание кирпичное, пятиэтажное, 1968 года постройки. Целевое назначение имущества: торговля непродовольственной группой товаров.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3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е № 17 площадью 13,6 кв. м.   в многоквартирном жилом доме со встроенными нежилыми помещениями, расположенном по адресу: Республика Коми, г. Печора, п. Каджером, ул. Театральная д. 3, помещение Н-6. Здание одноэтажное, наружные и внутренние стены - бревенчатые, 1965 года постройки. Целевое назначение имущества: торговля непродовольственной группой товаров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11-30T11:58:00Z</cp:lastPrinted>
  <dcterms:modified xsi:type="dcterms:W3CDTF">2018-11-30T08:59:00Z</dcterms:modified>
  <cp:revision>199</cp:revision>
  <dc:subject/>
  <dc:title/>
</cp:coreProperties>
</file>