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7  »   декабр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629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9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709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9/2018 на право заключения договоров аренды имущества, находящегося в собственности муниципального района «Печора» от 27 декабря 2018 г.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1. Провести аукцион № 19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Предмет аукциона – право на заключение договора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здание гаража-стоянки площадью 413 кв. м., расположенное по адресу: Республика Коми, г. Печора, Транспортный проезд, д. 2Г. Здание одноэтажное, 1975 года постройки, стены и их наружная отделка металлические. Целевое назначение имущества: гараж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709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7:00Z</dcterms:created>
  <dc:creator>Customer</dc:creator>
  <dc:description/>
  <cp:keywords/>
  <dc:language>en-US</dc:language>
  <cp:lastModifiedBy>Канева</cp:lastModifiedBy>
  <cp:lastPrinted>2018-12-11T11:33:00Z</cp:lastPrinted>
  <dcterms:modified xsi:type="dcterms:W3CDTF">2018-12-28T12:33:00Z</dcterms:modified>
  <cp:revision>4</cp:revision>
  <dc:subject/>
  <dc:title/>
</cp:coreProperties>
</file>