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9»   декабр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         </w:t>
            </w:r>
            <w:r>
              <w:rPr>
                <w:bCs/>
                <w:szCs w:val="26"/>
                <w:u w:val="single"/>
              </w:rPr>
              <w:t>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20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20/2018 на право заключения договоров аренды имущества, находящегося в собственности муниципального района «Печора» от 29 декабря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20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часть помещения № 2 (первый этаж) площадью 7,7 кв. м. в  здании, расположенном по адресу: Республика Коми, г. Печора, Печорский проспект, д. 64. Здание кирпичное, двухэтажное, 1954 года постройки. Здание обременено договором залога. Целевое назначение имущества: «любое использование, не запрещенное законодательством Российской Федерации». При использовании помещения должны быть соблюдены требования пожарной безопасности, согласно разъяснениям Отделения надзорной деятельности и профилактической работы в г. Печора от 23.11.2017 № 500-2-12-10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7-12-20T14:16:00Z</cp:lastPrinted>
  <dcterms:modified xsi:type="dcterms:W3CDTF">2018-12-29T08:34:00Z</dcterms:modified>
  <cp:revision>163</cp:revision>
  <dc:subject/>
  <dc:title/>
</cp:coreProperties>
</file>