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3 »   марта 2019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69 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аукциона № 5/2019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/>
      </w:pPr>
      <w:r>
        <w:rPr>
          <w:sz w:val="26"/>
          <w:szCs w:val="26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5/2019 на право заключения договоров аренды имущества, находящегося в собственности муниципального района «Печора» от 13 марта 2019 г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. Провести аукцион № 5/2019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Предмет аукциона – право на заключение договоров аренды имущества, находящегося в собственности муниципального района  «Печора»:</w:t>
      </w:r>
    </w:p>
    <w:p>
      <w:pPr>
        <w:pStyle w:val="31"/>
        <w:ind w:right="-1"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строенное нежилое помещение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общей площадью 68,6 кв. м. (1 этаж)  Лит. А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, в здании расположенном по адресу: Республика Коми, г. Печора, п. Косью, ул. Лесная, д. 6. Здание панельное, пятиэтажное, 1998 года постройки. Целевое назначение имущества: торговля продовольственной группой товаров (с реализацией вино-водочных изделий).</w:t>
      </w:r>
    </w:p>
    <w:p>
      <w:pPr>
        <w:pStyle w:val="31"/>
        <w:ind w:right="-1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.   </w:t>
      </w:r>
      <w:r>
        <w:rPr>
          <w:sz w:val="26"/>
          <w:szCs w:val="26"/>
        </w:rPr>
        <w:t>Утвердить документацию об аукционе (Приложение 1)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3. 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Cs w:val="26"/>
        </w:rPr>
      </w:pPr>
      <w:r>
        <w:rPr>
          <w:szCs w:val="26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Cs w:val="26"/>
          </w:rPr>
          <w:t>http://torgi.gov.ru</w:t>
        </w:r>
      </w:hyperlink>
      <w:r>
        <w:rPr>
          <w:szCs w:val="26"/>
        </w:rPr>
        <w:t>/ аукционную документацию.</w:t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 w:val="28"/>
          <w:szCs w:val="28"/>
        </w:rPr>
        <w:t>Председатель  Комитета                                                                         Г.С. Яковина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9-03-13T11:58:00Z</cp:lastPrinted>
  <dcterms:modified xsi:type="dcterms:W3CDTF">2019-03-13T09:04:00Z</dcterms:modified>
  <cp:revision>200</cp:revision>
  <dc:subject/>
  <dc:title/>
</cp:coreProperties>
</file>