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1»   марта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74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3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3/2018 на право заключения договоров аренды имущества, находящегося в собственности муниципального района «Печора» от 01 марта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3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1,12  (второй этаж) площадью 22,9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е №  13  (второй этаж) площадью 11,5 кв. м. Целевое назначение имущества: склад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я №№ 18, 19, 20  (второй этаж) площадью 75,1 кв. м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8  (первый этаж) площадью 11,4 кв. м. Целевое назначение имущества: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3) Помещения № 6,7,8 (1 этаж) площадью 43,1 кв. м. в здании, расположенного по адресу: Республика Коми, г. Печора, ул. Гагарина, д. 7. Здание кирпичное, пятиэтажное, 1974 года постройки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4) Помещение № 9 (первый этаж) площадью 4,6 кв. м.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. Целевое назначение имущества: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5) Помещения в здании гаража Лит. Г, Г1, расположенного по адресу: Республика Коми, г. Печора, ул. Заводская, д. 6. Здание кирпичное, Лит. Г 1967 года постройки, Лит. Г1 1982 года постройки. Целевое назначение имущества: гараж:</w:t>
        <w:tab/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я №№ 16,17 площадью 52,8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- помещение № 18 площадью 38,6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6) Помещения цокольного этажа здания, расположенного по адресу: Республика Коми, г. Печора, ул. Московская, д. 27 А. Здание кирпичное, пятиэтажное, 1977 года постройки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  </w:t>
      </w:r>
      <w:r>
        <w:rPr>
          <w:sz w:val="26"/>
          <w:szCs w:val="26"/>
        </w:rPr>
        <w:t>помещение № 13 (цокольный этаж) площадью 7,7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4 (цокольный этаж) площадью 13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5 (цокольный этаж) площадью 11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6 (цокольный этаж) площадью 10,2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4,5,6  (цокольный этаж) площадью 58 кв. м. Целевое назначение имущества –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)  Имущество, предназначенное для передачи в аренду только субъектам малого и среднего предпринимательства, соответствующим требованиям установленным статьей 4 Федерального закона от 24.07.2007 г. № 209-ФЗ «О развитии малого и среднего предпринимательства в Российской Федерации», за исключением субъектов малого и среднего предпринимательства, указанных в частях 3, 5 статьи 14 Федерального закона от 24.07.2007 г. № 209-ФЗ «О развитии малого и среднего предпринимательства в Российской Федерации». Данное имущество включено в перечень муниципального имущества, находящегося в собственности муниципального района «Печора», свободного от прав третьих лиц (за исключением имущественных прав малого и среднего предпринимательства)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встроенное нежилое помещение, Н-1 (№№ 1-11) площадью 118,8 кв. м. на первом этаже здания, расположенного по адресу: Республика Коми, г. Печора, ул. Советская, д. 56. Здание деревянное, двухэтажное 1947 года постройки. Целевое назначение имущества: торговля продовольственной группой товаров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8) Помещение № 45 площадью 11,3 кв. м. в цокольном этаже здания, расположенного по адресу: РК, г. Печора, ул. Социалистическая, д. 55, пом. Н-8. Здание кирпичное пятиэтажное, 1972 года постройки. Целевое назначение имущества: офис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9) Помещения №№ 8, 9 (подвал) площадью 247,9 кв. м.  в пристроенном здании спортзала «Авиатор», расположенном по адресу: Республика Коми, г. Печора, ул. Западная, д. 43. Здание кирпичное, одноэтажное, 1987 года постройки. Целевое назначение имущества: склад.</w:t>
      </w:r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6"/>
        </w:rPr>
        <w:t>Актом от 26 октября 2017 г.  Управлением Федеральной службы судебных приставов по Республике Коми на помещение наложен арест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3-01T10:13:00Z</cp:lastPrinted>
  <dcterms:modified xsi:type="dcterms:W3CDTF">2018-03-01T07:29:00Z</dcterms:modified>
  <cp:revision>181</cp:revision>
  <dc:subject/>
  <dc:title/>
</cp:coreProperties>
</file>