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26»   марта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8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7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7/2019 на право заключения договоров аренды имущества, находящегося в собственности муниципального района «Печора» от 26 марта 2019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7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та на 2 опорах уличного освещения, расположенные напротив жилого дома по адресу: Республика  Коми, г. Печора, ул. Чехова, 62. Целевое назначение имущества:  прокладка  кабеля ВОЛС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3-26T12:04:00Z</cp:lastPrinted>
  <dcterms:modified xsi:type="dcterms:W3CDTF">2019-03-26T09:04:00Z</dcterms:modified>
  <cp:revision>156</cp:revision>
  <dc:subject/>
  <dc:title/>
</cp:coreProperties>
</file>