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т «  08 » апреля 2013 г. 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0"/>
      <w:bookmarkEnd w:id="0"/>
      <w:r>
        <w:rPr>
          <w:b/>
          <w:bCs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ЕРЕСЕЛЕНИЕ ГРАЖДАН ИЗ АВАРИЙНОГО ЖИЛИЩНОГО ФОНДА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2013 - 2015 ГОДЫ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АДРЕСНОЙ ПРОГРАММЫ "ПЕРЕСЕЛЕНИЕ ГРАЖДАН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 АВАРИЙНОГО ЖИЛИЩНОГО ФОНДА" НА 2013 - 2015 ГОДЫ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- муниципальная  адресная программа "Переселение граждан из  аварийного    жилищного  фонда"  на 2013 - 2015 годы  (далее Программа)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ание для разработки Программы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 закон от 21 июля 2007 г. № 185-ФЗ  "О Фонде содействия реформированию жилищно-коммунального хозяйства";</w:t>
            </w:r>
          </w:p>
          <w:p>
            <w:pPr>
              <w:pStyle w:val="ConsPlusCell"/>
              <w:jc w:val="both"/>
              <w:rPr/>
            </w:pPr>
            <w:r>
              <w:rPr/>
              <w:t>Федеральный закон от 17 июля 2009 года № 147-ФЗ «О внесении изменений в Федеральный закон «О фонде содействия реформированию жилищно-коммунального хозяйства" и Федеральный закон «Об участии в долевом строительстве многоквартирных домов и иных объектов недвижимости и о несении изменений в некоторые законодательные акты Российской Федерации» и о признании утратившими силу отдельных положений законодательных актов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еречень муниципальных программ, утвержденный   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становлением администрации МР «Печора» от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9.08.2012 года № 1570.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казчик Программы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Р «Печор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чики      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дел управления жилым фондом; Управление по </w:t>
            </w:r>
          </w:p>
          <w:p>
            <w:pPr>
              <w:pStyle w:val="ConsPlusCell"/>
              <w:rPr/>
            </w:pPr>
            <w:r>
              <w:rPr/>
              <w:t xml:space="preserve">муниципальному хозяйству, строительству и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мышлености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Программы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е и организационное обеспечение переселения  граждан из аварийных многоквартирных  жилых домов путем строительства многоквартирного дома и  предоставления в  нем  жилых  помещ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Программы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жилья для переселения граждан  из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аварийного жилищного фонда; ликвидация освободившегося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создание комфортных и  безопасных  условий  для проживания   граждан;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сурсное обеспечение Программы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  реализацию  Программы   планируемый   объем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редств    на     2013 - 2015  годы  составляет   1 441 391 366,00 рублей, из них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600 372 280,00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46 958 213,82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- 391 493 240,27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 содействия реформирование ЖКХ – 161 920 825,91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620 318 142,00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48 518 282,60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- 401 426 922,00</w:t>
            </w:r>
            <w:r>
              <w:rPr/>
              <w:t xml:space="preserve"> 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Средства Фонд содействия реформирование ЖКХ – 170 372 937,40руб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220 700 944,00руб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 - 17 262 159,60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- 144 037 032,01руб.</w:t>
            </w:r>
          </w:p>
          <w:p>
            <w:pPr>
              <w:pStyle w:val="ConsPlusCell"/>
              <w:tabs>
                <w:tab w:val="clear" w:pos="708"/>
                <w:tab w:val="left" w:pos="2030" w:leader="none"/>
              </w:tabs>
              <w:rPr/>
            </w:pPr>
            <w:r>
              <w:rPr/>
              <w:t>Средства Фонд содействия реформирование ЖКХ – 59 401 752,39ру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 реализации Программы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3 - 2015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мые показатели выполнения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 xml:space="preserve">-переселить из аварийного жилья 1944 человека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 xml:space="preserve">из жилых помещений в многоквартирных аварийных домах  общей площадью 51 162,51 кв. м. за счет строительства 41 658,71 кв. м. общей площади жилья;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>-ликвидировать 51 162,51  кв. м. общей площади    аварийного жиль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/>
              <w:t>-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</w:rPr>
      </w:pPr>
      <w:r>
        <w:rPr>
          <w:b/>
        </w:rPr>
        <w:t>1.Характеристика проблем, на решение которых направлена программа, оценка приоритетности и обоснование необходимости их решения                                           программно-целевым метод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      </w:t>
      </w:r>
      <w:r>
        <w:rPr/>
        <w:t xml:space="preserve">Муниципальная адресная программа «Переселение граждан из аварийного жилищного фонда» (далее Программа) на период 2013-2015 годы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признанных до 1 января 2012 г. в установленном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порядке аварийными и подлежащими сносу в связи с физическим износом в процессе их эксплуатаци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 основным причинам такого положения можно отнести следующее:</w:t>
      </w:r>
    </w:p>
    <w:p>
      <w:pPr>
        <w:pStyle w:val="Normal"/>
        <w:ind w:firstLine="540"/>
        <w:jc w:val="both"/>
        <w:rPr/>
      </w:pPr>
      <w:r>
        <w:rPr/>
        <w:t>-в течение десятилетий не осуществлялись необходимые мероприятия по проведению капитального ремонта и текущему содержанию жилья на территории МО МР "Печора";</w:t>
      </w:r>
    </w:p>
    <w:p>
      <w:pPr>
        <w:pStyle w:val="Normal"/>
        <w:ind w:firstLine="540"/>
        <w:jc w:val="both"/>
        <w:rPr/>
      </w:pPr>
      <w:r>
        <w:rPr/>
        <w:t>- большинство проживающих в ветхих и аварийных домах граждан не в состоянии в настоящее время самостоятельно решить эти проблемы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аварийного жилищного фонда на территории МО МР «Печора», предусмотренного к сносу по программе составляет 41658,71  кв. метров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8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39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жилых помещений гражданам, проживающим в муниципальном жилищном фонде по договорам социального найма, в построенных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жилых помещений в построен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Задачами Программы являются строительство жилья для переселения граждан из аварийного жилищного фонда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99">
        <w:r>
          <w:rPr>
            <w:rStyle w:val="InternetLink"/>
          </w:rPr>
          <w:t>Перечень</w:t>
        </w:r>
      </w:hyperlink>
      <w:r>
        <w:rPr/>
        <w:t xml:space="preserve">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 из аварийного жилищного фонда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3. Срок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реализации муниципальной адресной программы ««Переселение граждан из аварийного жилищного фонда» - 2013 - 2015 г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Система программных мероприятий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Строительство многоквартирных домов и  предоставление гражданам, проживающим в аварийном жилищном фонде, жилых помещений следующими способ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предоставление других благоустроенных жилых помещений по договорам социального найма в связи с выселением в порядке, установленном </w:t>
      </w:r>
      <w:hyperlink r:id="rId3">
        <w:r>
          <w:rPr>
            <w:rStyle w:val="InternetLink"/>
          </w:rPr>
          <w:t>статьями 86</w:t>
        </w:r>
      </w:hyperlink>
      <w:r>
        <w:rPr/>
        <w:t xml:space="preserve"> и </w:t>
      </w:r>
      <w:hyperlink r:id="rId4">
        <w:r>
          <w:rPr>
            <w:rStyle w:val="InternetLink"/>
          </w:rPr>
          <w:t>89</w:t>
        </w:r>
      </w:hyperlink>
      <w:r>
        <w:rPr/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, (в соответствии с решениями, принятыми собственниками помещений в аварийных многоквартирных дома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пособы переселения граждан из аварийных многоквартирных домов представлены в </w:t>
      </w:r>
      <w:hyperlink w:anchor="Par482">
        <w:r>
          <w:rPr>
            <w:rStyle w:val="InternetLink"/>
          </w:rPr>
          <w:t xml:space="preserve">приложении 2  </w:t>
        </w:r>
      </w:hyperlink>
      <w:r>
        <w:rPr/>
        <w:t xml:space="preserve"> к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целев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основание объема средств на реализацию Программы</w:t>
      </w:r>
    </w:p>
    <w:p>
      <w:pPr>
        <w:pStyle w:val="Style17"/>
        <w:tabs>
          <w:tab w:val="clear" w:pos="708"/>
          <w:tab w:val="left" w:pos="1571" w:leader="none"/>
        </w:tabs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Cs/>
        </w:rPr>
        <w:t>Программа составлена исходя из предоставления</w:t>
      </w:r>
      <w:r>
        <w:rPr>
          <w:rFonts w:cs="Times New Roman" w:ascii="Times New Roman" w:hAnsi="Times New Roman"/>
        </w:rPr>
        <w:t xml:space="preserve"> взамен изымаемого жилого помещения другого жилого помещения, равнозначного по общей площади ранее занимаемому жилому помещению. </w:t>
      </w:r>
    </w:p>
    <w:p>
      <w:pPr>
        <w:pStyle w:val="Style17"/>
        <w:tabs>
          <w:tab w:val="clear" w:pos="708"/>
          <w:tab w:val="left" w:pos="1571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установлении  программой перечня аварийных многоквартирных домов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предоставление гражданам, проживающим в аварийном жилищном фонде, жилых помещений, предоставляемых в новом доме, следующими способ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предоставление жилых помещений путем заключения договоров мены взамен изымаемых жилых помещений (в соответствии с принятыми собственниками помещений в аварийных многоквартирных домах реш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предоставление гражданам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мероприятий Программы сформирован исходя из показателей, предусмотренных в муниципальной адресной программе на переселение граждан из аварийного жилищного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ереселение граждан из аварийного жилищного фонда по источникам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11"/>
        <w:gridCol w:w="2035"/>
        <w:gridCol w:w="1946"/>
        <w:gridCol w:w="2013"/>
        <w:gridCol w:w="1716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аварийного жилищного фонда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( руб.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а содействия реформирования ЖК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           в т.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 658,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41 391 36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 695 515,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6 957 194,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 738 656,0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351,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 372 2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 920 825,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 493 240,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 958 213,8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928 ,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 318 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 372 937,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1 426 92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 518 282,6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 378,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 700 9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 401 752,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 037 032,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262 159,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>Обоснование объема финансирования переселения граждан из аварийного жилищного фонда  приведено в приложении  № 5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многоквартирных дом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ногоквартирных домов, в отношении которых планируется предоставление финансовой поддержки на переселение граждан из аварийного жилищного фонда, представлен в приложении № 1 к муниципальной адресной программе «Переселение граждан из  аварийного жилищного фонда на 2013-2015 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ожидаемой бюджетной, экономической и социальной эффективности целев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достичь следующих резуль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ить из аварийного жилья  1944 человека, в том числе: 2013 г.-830 ч., 2014 г.-812 ч., 2015 г.-302 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квидировать   51162,51  кв.м общей площади жилых аварийного помещений МК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ть тенденцию к старению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дить возникновение аварийных ситуаций в жилищном фон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ь средства Фонда содействия реформированию жилищно-коммунального хозяйства для переселения граждан из аварийного жилищного фон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индикаторы (показатели) целевой программы.  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35"/>
        <w:gridCol w:w="851"/>
        <w:gridCol w:w="1417"/>
        <w:gridCol w:w="1276"/>
        <w:gridCol w:w="1276"/>
        <w:gridCol w:w="1275"/>
      </w:tblGrid>
      <w:tr>
        <w:trPr>
          <w:trHeight w:val="1204" w:hRule="atLeast"/>
          <w:cantSplit w:val="true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ерения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муниципальный район «Печор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</w:t>
            </w:r>
          </w:p>
        </w:tc>
      </w:tr>
      <w:tr>
        <w:trPr>
          <w:trHeight w:val="70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переселенных жителей         из аварийного жилищного фонда  в результате        </w:t>
              <w:br/>
              <w:t xml:space="preserve">выполнения  Программы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700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 жителей,  переселенных     в рамках  выполнения </w:t>
              <w:br/>
              <w:t xml:space="preserve">Программы,  от общего  числа   </w:t>
              <w:br/>
              <w:t>жителей,  зарегистрированных</w:t>
              <w:br/>
              <w:t xml:space="preserve">в  аварийных многоквартирных   </w:t>
              <w:br/>
              <w:t xml:space="preserve">домах  на  начало реализации  первой Программы         </w:t>
              <w:br/>
              <w:t xml:space="preserve">(с нарастающим итогом)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58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 признанных        </w:t>
              <w:br/>
              <w:t xml:space="preserve">аварийными многоквартирных   </w:t>
              <w:br/>
              <w:t xml:space="preserve">домов, жители которых переселены в рамках выполнения        </w:t>
              <w:br/>
              <w:t xml:space="preserve">Программы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018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   аварийных</w:t>
              <w:br/>
              <w:t>многоквартирных домов,      жители которых переселены</w:t>
              <w:br/>
              <w:t xml:space="preserve">в   рамках выполнения        </w:t>
              <w:br/>
              <w:t xml:space="preserve">Программы   (с нарастающим    </w:t>
              <w:br/>
              <w:t xml:space="preserve">итогом)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3,55</w:t>
            </w:r>
          </w:p>
        </w:tc>
      </w:tr>
      <w:tr>
        <w:trPr>
          <w:trHeight w:val="139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       число</w:t>
              <w:br/>
              <w:t>освобожденных помещений (в сумме по найму и мене  в</w:t>
              <w:br/>
              <w:t>единицах  и квадратных метрах)</w:t>
              <w:br/>
              <w:t>отдельно по  жилым</w:t>
              <w:br/>
              <w:t>и  нежилым помещениям в</w:t>
              <w:br/>
              <w:t>рамках  реализации</w:t>
              <w:br/>
              <w:t xml:space="preserve">Программы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кв.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/41658,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/1735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/17928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/6378,64</w:t>
            </w:r>
          </w:p>
        </w:tc>
      </w:tr>
      <w:tr>
        <w:trPr>
          <w:trHeight w:val="154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      площади аварийных         </w:t>
              <w:br/>
              <w:t>многоквартирных домов,      жители которых переселены</w:t>
              <w:br/>
              <w:t xml:space="preserve">в  рамках выполнения    Программы,  по отношению        к площади   всех аварийных   многоквартирных домов   на  территории     МР «Печора» (с нарастающим итогом)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</w:t>
            </w:r>
          </w:p>
        </w:tc>
      </w:tr>
      <w:tr>
        <w:trPr>
          <w:trHeight w:val="90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яя  стоимость переселения граждан  из аварийного        </w:t>
              <w:br/>
              <w:t xml:space="preserve">жилищного фонда на один    квадратный метр освобождаемого  помещения        в аварийном многоквартирном   </w:t>
              <w:br/>
              <w:t xml:space="preserve">доме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.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яя стоимость приобретения жилья на вторичном рынк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кв.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Планируемые показатели выполнения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селить из аварийного жилья 1944 человека из жилых помещений в многоквартирных аварийных домах общей площадью 51162,51  кв. м. за счет строительства 41 658,71кв. м. общей площади жил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квидировать 51 162,51  кв. м.   общей площади аварийного жил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одолеть тенденцию к старению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упредить возникновение аварийных ситуаций в жилищном фон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Планируемые показатели выполнения Программы приведены в приложении № 3 к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  <w:t>9. Система управления и контроля.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/>
        <w:t xml:space="preserve">     </w:t>
      </w:r>
      <w:r>
        <w:rPr/>
        <w:t>Исполнитель программы управляет и участвует в реализации программы, организует и контролирует выполнение мероприятий по объему и срокам исполнения, обеспечивае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в связи с физическим износом в процессе его эксплуатации. Разработчик программы  для обеспечения мониторинга и аналитического хода реализации программы представляют в отдел экономического развития и перспективного планирования отчеты согласно постановлению администрации МР «Печора» от 14.05.2010 года № 80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357"/>
        </w:tabs>
        <w:ind w:left="0" w:firstLine="709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71ABBED545C5051C82C04537B68D30DBC6BAE0D16E2AE0DF81E9A0CO04EH" TargetMode="External"/><Relationship Id="rId3" Type="http://schemas.openxmlformats.org/officeDocument/2006/relationships/hyperlink" Target="consultantplus://offline/ref=5001120F12A334FC746A75C08F7E53DD026E242C25DCBC46F413CD9AFC7DFEA5BE1FADE4F65E2332C4gEG" TargetMode="External"/><Relationship Id="rId4" Type="http://schemas.openxmlformats.org/officeDocument/2006/relationships/hyperlink" Target="consultantplus://offline/ref=5001120F12A334FC746A75C08F7E53DD026E242C25DCBC46F413CD9AFC7DFEA5BE1FADE4F65E2331C4g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2:00Z</dcterms:created>
  <dc:creator>user</dc:creator>
  <dc:description/>
  <cp:keywords/>
  <dc:language>en-US</dc:language>
  <cp:lastModifiedBy>Сосновская</cp:lastModifiedBy>
  <cp:lastPrinted>2013-05-17T09:30:00Z</cp:lastPrinted>
  <dcterms:modified xsi:type="dcterms:W3CDTF">2013-06-07T12:07:00Z</dcterms:modified>
  <cp:revision>19</cp:revision>
  <dc:subject/>
  <dc:title/>
</cp:coreProperties>
</file>