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2 окт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7773446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1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асть 1)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Ивановская ЕС</cp:lastModifiedBy>
  <cp:lastPrinted>2022-10-13T11:46:00Z</cp:lastPrinted>
  <dcterms:modified xsi:type="dcterms:W3CDTF">2022-10-19T07:14:00Z</dcterms:modified>
  <cp:revision>29</cp:revision>
  <dc:subject/>
  <dc:title>ИЗДАНИЕ СОВЕТА И АДМИНИСТРАЦИИ</dc:title>
</cp:coreProperties>
</file>