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    » декабря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>№</w:t>
            </w:r>
            <w:r>
              <w:rPr>
                <w:bCs/>
                <w:szCs w:val="26"/>
              </w:rPr>
              <w:t>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430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административного  регламента предоставления муниципальной услуги «Прием граждан в общеобразовательные организации</w:t>
            </w:r>
            <w:r>
              <w:rPr>
                <w:b/>
                <w:color w:val="000000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1. Утвердить    административный   регламент  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Прием граждан в общеобразовательные организации</w:t>
      </w:r>
      <w:r>
        <w:rPr>
          <w:color w:val="000000"/>
          <w:szCs w:val="26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 xml:space="preserve">2. Признать утратившим силу абзац седьмой пункта 1  постановления администрации муниципального района «Печора»  от 01  декабря  2010 г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color w:val="000000"/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2125 «Об утверждении административных регламентов предоставления муниципальных услуг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ринятия и подлежит опубликованию и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исполнением настоящего постановления возложить на заместителя главы администрации Смагина В.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И. о. главы администрации                                                               О.М. Барабки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Хорева</cp:lastModifiedBy>
  <cp:lastPrinted>2014-12-27T16:18:00Z</cp:lastPrinted>
  <dcterms:modified xsi:type="dcterms:W3CDTF">2014-12-27T12:18:00Z</dcterms:modified>
  <cp:revision>738</cp:revision>
  <dc:subject/>
  <dc:title/>
</cp:coreProperties>
</file>