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» октября 2013 г. №</w:t>
            </w:r>
            <w:r>
              <w:rPr>
                <w:sz w:val="28"/>
                <w:szCs w:val="28"/>
                <w:lang w:val="en-US"/>
              </w:rPr>
              <w:t xml:space="preserve"> 810а</w:t>
            </w:r>
          </w:p>
        </w:tc>
      </w:tr>
    </w:tbl>
    <w:p>
      <w:pPr>
        <w:pStyle w:val="ConsPlusTitle"/>
        <w:widowControl/>
        <w:ind w:firstLine="709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Cell"/>
        <w:tabs>
          <w:tab w:val="clear" w:pos="708"/>
          <w:tab w:val="center" w:pos="5315" w:leader="none"/>
          <w:tab w:val="right" w:pos="992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Методические рекомендации</w:t>
        <w:tab/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ведению независимой оценки качества работы государственных (муниципальных) учреждений, оказывающих услуги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дравоохранения</w:t>
      </w:r>
    </w:p>
    <w:p>
      <w:pPr>
        <w:pStyle w:val="ConsPlusCel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ие рекомендации подготовлены с целью обеспечения единых подходов к формированию независимой системы оценки качества работы государственных (муниципальных) учреждений, оказывающих услуги в сфере здравоохранения (далее – медицинские организации), и оказания методической помощи органам государственной власти субъектов Российской Федерации в сфере охраны здоровья, общественным советам при указанных органах, ответственным за проведение независимой оценки качества работы медицинских организаций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 независимой оценкой качества работы медицинских организаций (дале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зависимая оценка качества) понимается оценка деятельности таких организаций в соответствии с критериями и показателями оценки, определенными общественным советом в установленном порядке, и составление рейтингов медицинских организаций не реже 1 раза в год  на основе следующих принципов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убличность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участия общественных объединений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 мнений граждан, экспертов, общественных объединений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ации, используемой для проведения оценк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и профессионализм членов общественного совета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задачи независимой оценки качества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повышения качества работы медицинских организаций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потребителей о порядке предоставления медицинской организацией медицинских услуг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ститута общественного контрол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никами независимой оценки качества являются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бщественный совет при Министерстве здравоохранения Российской Федераци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государственные бюджетные и казенные медицинские организации, подведомственные Министерству здравоохранения Российской Федер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советы при органах исполнительной власти субъектов Российской Федераци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е (общественные, наблюдательные) советы медицинских организаций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е, региональные и муниципальные общественные объединения в сфере здравоохранения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 субъектов Российской Федерации, осуществляющие функции и полномочия учредителя медицинских организаций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организаци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– потребители услуг в сфере здравоохранения, их родственники и члены семьи, законные представител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и пациентское сообщество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сообщество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овые агентства, средства массов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д медицинской организацией в настоящих методических рекомендациях понимается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дицинским организациям приравниваются индивидуальные предприниматели, осуществляющие медицинскую деятельность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зависимая оценка качества проводится в обязательном порядке в отношении государственных (муниципальных) учреждений, оказывающих услуги в сфере здравоохран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  медицинским организациям относятся организации в соответствии с номенклатурой, утвержденной приказом Министерства здравоохранения Российской Федерации  от 6 августа 2013 г. № 529н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8. Независимая оценка качества проводится в медицинских организациях, оказывающих медицинскую помощь в амбулаторных и стационарных условиях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едицинские организации иных форм собственности, кроме указанных в пункте 6 настоящих Методических рекомендаций, осуществляющие медицинскую деятельность, вправе на добровольной основе участвовать в проведении независимой оценки качества и предоставлять информацию о своей деятельности в общественный совет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тверждения добровольного участия таких организаций в проведении независимой оценки качества на них распространяются все требования по обеспечению проведения независимой оценки качества, устанавливаемые к государственным (муниципальным) учреждениям, оказывающим услуги в сфере здравоохранения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анизацию проведения независимой оценки качества в субъекте Российской Федерации осуществляет орган государственной власти субъекта Российской Федерации в сфере охраны здоровья, осуществляющий функции и полномочия учредителя организаций (далее – учредитель), на который возлагаются следующие функци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рганизационное обеспечение проведения независимой оценки качества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оведения независимой оценки на региональном уровне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технической возможности выражения мнений потребителями услуг в сфере здравоохранения о работе медицинских организаций и удовлетворенности качеством обслуживания в медицинской организации на официальном сайте учредителя в сети Интернет, а также на официальных сайтах медицинских организаций, находящихся в ведении учредителя (при наличии)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обеспечения проведения независимой оценки качества учредитель образовывает общественный совет в порядке, предусмотренном законодательством Российской Федерации, законодательством субъектов Российской Федерации и муниципальными нормативными правовыми актами соответственно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щественный совет вправе: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порядок оценки качества работы медицинских организаций на основании определенных критериев эффективности работы организаций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у по выявлению, обобщению и анализу общественного мнения и рейтингов о качестве работы медицинских организаций, в том числе сформированных общественными организациями, профессиональными, пациентскими сообществами и иными экспертами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ть учредителю информацию о результатах независимой оценки качества работы медицинских организаций, а также предложений по улучшению качества работы медицинских организаций и доступа к информации, необходимой для лиц, обратившихся за предоставлением услуг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3. Состав общественного совета формируется из числа представителей общероссийских, региональных и муниципальных общественных объединений в сфере здравоохранения,  профессиональных и пациентских сообществ, других заинтересованных организаций и независимых экспертов. При формировании состава общественного совета необходимо обеспечить участие от общественных объединений, представляющих интересы всех категорий населения, получающих услуги в медицинских организациях. При этом следует обеспечить отсутствие конфликта интересов в отношении членов общественного совет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остав общественного совета при федеральных органах исполнительной власти формируется в соответствии с постановлением Правительства Российской Федерации от 2 августа 2005 г. № 481 «О Порядке образования общественных советов при федеральных министерствах, руководство которыми осуществляет Правительство Российской Федерации, федеральных службах и федеральных агентствах, подведомственных этим федеральным министерствам, а также федеральных службах и федеральных агентствах, руководство которыми осуществляет Правительство Российской Федераци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4. Учредитель обеспечивает размещение информации об общественном совете, в том числе положения об общественном совете, сведений о его составе, протоколов заседаний общественного совета на официальном сайте в сети Интерне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5. При проведении заседаний общественного совета обеспечивается их открытость и публичность, в том числе посредством привлечения средств массовой информации на заседания общественного совета, он-лайн трансляций заседаний, публикации результатов деятельности общественного совета за отчетный период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. </w:t>
      </w:r>
      <w:r>
        <w:rPr>
          <w:color w:val="000000"/>
          <w:sz w:val="28"/>
          <w:szCs w:val="28"/>
        </w:rPr>
        <w:t xml:space="preserve">Учредитель вправе определить организацию-оператора по проведению работы по формированию рейтингов медицинских организаций (далее – организация-оператор) в соответствии с законодательством о размещении государственных заказо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7. </w:t>
      </w:r>
      <w:r>
        <w:rPr>
          <w:color w:val="000000"/>
          <w:sz w:val="28"/>
          <w:szCs w:val="28"/>
        </w:rPr>
        <w:t>Организация-оператор проводит независимую оценку качества в соответствии с этапами, определенными пунктами 27–31 настоящих Методических рекомендаций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ые результаты проведения независимой оценки качества организацией-оператором, в том числе проекты итоговой оценки качества работы (рейтинг медицинских организаций), методика их формирования подлежат обязательному рассмотрению общественным советом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оведения независимой оценки качества организацией-оператором, в том числе итоговая оценка качества работы (рейтинг медицинских организаций) размещаются на официальном сайте учредителя в сети Интернет, в том числе в формате открытых данных (x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color w:val="000000"/>
          <w:sz w:val="28"/>
          <w:szCs w:val="28"/>
        </w:rPr>
        <w:t>) в течение трех рабочих дней с момента их одобрения общественным советом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. </w:t>
      </w:r>
      <w:r>
        <w:rPr>
          <w:color w:val="000000"/>
          <w:sz w:val="28"/>
          <w:szCs w:val="28"/>
        </w:rPr>
        <w:t>Независимую оценку качества могут проводить также иные юридические лица независимо от их организационно-правовой формы, индивидуальные предприниматели (далее – иные организации, осуществляющие независимую оценку качества)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е организации, осуществляющие независимую оценку качества, вправе проводить независимую оценку качества медицинских организаций по дополнительным показателям сверх показателей, определенных настоящими Методическими рекомендациями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независимой оценки качества иными организациями могут выстраиваться дополнительные рейтинги в соответствии с методикой их формирования и показателями, одобренными общественным советом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оведения независимой оценки качества иными организациями, осуществляющими независимую оценку качества, в том числе рейтинг медицинских организаций, описание методики их формирования размещаются на официальном сайте учредителя в сети Интернет в течение десяти рабочих дней после их рассмотрения общественным совет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Информация о результатах проведения независимой оценки качества предоставляется организацией-оператором, иными организациями, осуществляющими независимую оценку качества, учредителю, в том числе в формате открытых данных (xm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sv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Для проведения независимой оценки качества медицинских организаций в амбулаторных условиях рекомендуется использовать показатели качества работы медицинских организаций в соответствии с приложением № 4 к настоящим Методическим рекомендациям, характеризующие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ость и доступность информации о медицинской организаци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рейтинга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т 0 до 1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понятность информации о медицинской организации, размещаемой на официальном сайте (балл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способов обратной связи с потребителями услуг в сфере здравоохранения (балл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ациентов, которые считают информирование о работе медицинской организации и порядке предоставления медицинских услуг достаточным, от числа опрошенных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удовлетворенных качеством и полнотой информации, доступной на официальном сайте медицинской организации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фортность условий и доступность получения медицинских услуг, в том числе для граждан с ограниченными возможностями здоровья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которые записались на прием у врача при первом обращении в медицинскую организацию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длительность ожидания посещения врача с момента записи на прием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 записи на прием к врачу, в том числе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,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сети Интернет, 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стратуре,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щения с лечащим врачом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ремя ожидания в очереди при получении медицинской услуг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посещения врача в очереди (в минутах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плановой госпитализации с момента получения направления на плановую госпитализацию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результатов диагностического исследования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оброжелательность, вежливость и компетентность работников медицинской организаци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отребителей услуг, которые высоко оценивают доброжелательность, вежливость и внимательность работников медицинской организации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отребителей услуг, которые высоко оценивают компетентность медицинских работников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довлетворенность качеством обслуживания в медицинской организаци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условиями ожидания приема у врача в очеред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получения медицинской помощи на дому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посещением медицинской организаци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готовых рекомендовать медицинскую организацию для получения медицинской помощи (%)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Для проведения независимой оценки качества медицинских организаций в стационарных условиях рекомендуется использовать показатели качества работы медицинских организаций в соответствии с приложением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 к настоящим Методическим рекомендациям, характеризующие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крытость и доступность информации о медицинской организаци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рейтинга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т 0 до 1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, актуальность и понятность информации о медицинской организации, размещаемой на официальном сайте (балл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способов обратной связи с потребителями услуг в сфере здравоохранения (балл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ациентов, которые считают информирование о работе медицинской организации и порядке предоставления медицинских услуг достаточным от числа опрошенных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удовлетворенных качеством и полнотой информации, доступной на официальном сайте медицинской организации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фортность условий и доступность получения медицинских услуг, в том числе для граждан с ограниченными возможностями здоровья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у которых не возникла необходимость приобретать лекарственные средства, необходимые для лечения, за свой счет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у которых не возникла необходимость оплачивать дополнительные диагностические исследования за свой счет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ремя ожидания в очереди при получении медицинской услуг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приемном отделении (в минутах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плановой госпитализации  по направлению врачей поликлиник (в днях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азначенного срока плановой госпитализации (в срок, с нарушением срока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доброжелательность, вежливость и компетентность работников медицинской организаци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отребителей услуг, которые высоко оценивают доброжелательность, вежливость и внимательность работников медицинской организации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отребителей услуг, которые высоко оценивают компетентность медицинских работников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довлетворенность качеством обслуживания в медицинской организаци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ациентов, удовлетворенных условиями оказания медицинской помощи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готовых рекомендовать медицинскую организацию для получения медицинской помощи (%)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удовлетворенных продолжительностью, условиями ожидания, отношением персонала медицинской организации в приемном покое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действиями врачей  и медсестер по обезболиванию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отношением врачей и медсестер во время пребывания в медицинской организаци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удовлетворенных питанием в медицинской организации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пребыванием в медицинской организации в ночное время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ациентов, удовлетворенных качеством уборки помещений, освещением комнат, температурным режимом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действиями персонала медицинской организации по уходу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Дополнительно к показателям, указанным в пункте 20 и 21  настоящих Методических рекомендаций, могут использоваться иные показател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Для расчета показателей, указанных в пунктах 20, 21 настоящих Методических рекомендаций, с учетом особенностей деятельности медицинской организации рекомендуется применять следующие методы сбора первичной информации, необходимой для проведения независимой оценки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окументов (анализ нормативных правовых актов, регулирующих деятельность медицинской организации) с целью определения или уточнения, учета динамики нормативно устанавливаемых значений рассматриваемых параметров деятельности медицинских организаций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(глубинное и формализованное, полуформализованное интервьюирование, интервью, проводимые в порядке самообследования медицинских организаций, анкетирование, проведение фокус-групп)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ей услуг в сфере здравоохранени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ов медицинских организ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уководителей медицинских организаций о качестве работы поставщиков услуг в сфере здравоохранени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елей общественных объединений, экспертного сообществ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гут быть использованы такие методы, как проведение «контрольных закупок», включенное структурированное наблюдение в местах оказания услуг в сфере здравоохранения, метод экспертных оценок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качестве дополнительных источников информации целесообразно использовать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т общественных объедин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информацию от попечительских (общественных, наблюдательных) советов медицинских организаций;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т экспертного сообщества, рейтинговых агентств, средств массовой информации.  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целях информационного обеспечения проведения независимой оценки медицинским организациям с учетом особенности их деятельности рекомендуется обеспечить: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ткрытых и общедоступных информационных ресурсов, содержащих информацию о деятельности медицинской организации, в соответствии с приложением № 1 к настоящим Методическим рекомендациям,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таким ресурсам посредством размещения их на информационных стендах в помещениях медицинской организации, средствах массовой информации, в сети Интернет, в том числе на официальном сайте медицинской организации (при наличии)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Информация о деятельности медицинской организации размещается на официальном сайте медицинской организации в сети Интернет, в том числе в формате открытых данных (xml, csv)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ведение независимой оценки качества рекомендуется осуществлять последовательно в 4 этап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рганизационном» этапе рекомендуется осуществить следующие  мероприяти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lang w:val="en-US"/>
        </w:rPr>
        <w:t> </w:t>
      </w:r>
      <w:r>
        <w:rPr>
          <w:sz w:val="28"/>
          <w:szCs w:val="28"/>
        </w:rPr>
        <w:t>определить (уточнить) перечень медицинских организаций для проведения независимой оценки качества и формирования рейтингов их деятельности в текущем периоде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очнить (дополнить) при необходимости перечни параметров и показатели качества работы медицинских организ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ь методы сбора первичной информации и уточнить требования к методикам их примен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 II «Подготовительном» этапе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> </w:t>
      </w:r>
      <w:r>
        <w:rPr>
          <w:sz w:val="28"/>
          <w:szCs w:val="28"/>
        </w:rPr>
        <w:t>проводится анализ законодательных и иных нормативных правовых актов в сфере охраны здоровья, регулирующих деятельность медицинских организаций, мнений экспертов, потребителей услуг в сфере здравоохранения, открытых источников с целью составления предварительного перечня проблем для изучения, гипотез для исследовани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ся разработка методик и инструментария сбора первичной информации, в том числе рекомендаций интервьюерам (последовательность задаваемых вопросов, описание вариантов поведения в зависимости от ответов респондента, порядок опроса), форм для регистрации первичной информации, анкет (примерный образец анкеты приведен в приложениях № 2 и № 3 к настоящим Методическим рекомендациям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уются выборки для проведения опросов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ся подготовка интервьюеров к проведению опросо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 На этапе III «Сбор первичной информации» рекомендуется осуществлять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нормативных правовых и иных актов в сфере охраны здоровья, регулирующих деятельность медицинской организации, с целью определения или уточнения, учета динамики нормативно устанавливаемых значений оцениваемых параметров и показателей деятельности медицинской организ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дение «полевого этапа» исследова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сбор первичных данных и их обработка в соответствии с утвержденными методами, выбранными или разработанными методикам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зависимый выборочный контроль исполнителей, осуществляющих сбор первичной информ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итоговых массивов данных, заполнение отчетных форм представления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</w:t>
      </w:r>
      <w:r>
        <w:rPr>
          <w:lang w:val="en-US"/>
        </w:rPr>
        <w:t> </w:t>
      </w:r>
      <w:r>
        <w:rPr>
          <w:sz w:val="28"/>
          <w:szCs w:val="28"/>
        </w:rPr>
        <w:t>На этапе IV «Анализ и оценка качества работы медицинских организаций» рекомендуется обеспечить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систематизацию полученных данных о деятельности медицинских организ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поставление реальных (фактических) и нормативно установленных значений исследуемых показателе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явление территориальных и иных особенностей деятельности медицинских организ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нализ динамики значений исследуемых показателей в отчетном периоде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поставление нормативно установленных значений оцениваемых параметров и показателей деятельности медицинской организации с полученными данными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6) формирование рейтинга медицинских организ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щественное обсуждение результатов независимой оценки качества в отчетном периоде и разработка предложений по улучшению качества работы медицинских организ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убликацию результатов независимой оценки качества, в том числе рейтингов медицинских организаций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2. Медицинским организациям присваиваются балльные оценки по каждому из критериев, на основании которых в зависимости от количества баллов формируется итоговая оценка качества работы медицинских организаций (рейтинг)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Итоговые оценки (рейтинг медицинских организаций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аются в открытом доступе на официальном сайте учредителя в сети Интернет. 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Учредитель совместно с общественным советом организует контроль за соблюдением организацией-оператором настоящих Методических рекомендаций при проведении независимой оценки качества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По итогам проведения независимой оценки качества общественный совет разрабатывает и представляет оцениваемым медицинским организациям предложения по улучшению качества их работы. 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color w:val="FFFFFF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По представленным общественным советом предложениям медицинские организации разрабатывают и утверждают планы мероприятий по улучшению качества своей работы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ланы мероприятий) в соответствии с примерной формой плана,  предусмотренной приложением № 6 к настоящим Методическим рекомендация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37. Медицинские организации размещают планы мероприятий на своих официальных сайтах в сети Интернет (при наличии сайтов) и обеспечивают их выполнение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В плане мероприятий рекомендуется предусматривать меры, реализация которых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может повлиять на решение проблем, в том числе на устранение и предотвращение нарушений нормативно установленных требований, выявленных по итогам независимой оценки качеств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ит повысить уровень удовлетворенности потребителей услуг в сфере здравоохранения комфортностью условий предоставления услуг в медицинской организации, вежливостью и компетентностью медицинских работников, результатами предоставления услуг в сфере здравоохранени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реализацию ожиданий потребителей услуг в сфере здравоохранения.</w:t>
      </w:r>
    </w:p>
    <w:p>
      <w:pPr>
        <w:pStyle w:val="Style17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Результаты проведения независимой оценки качества направлены на: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требителей услуг в сфере здравоохранения дополнительной информацией о качестве работы медицинской организации, в том числе путем формирования рейтингов медицинских организаций, в целях реализации принадлежащего потребителям права выбора конкретной  медицинской организации для получения услуг в сфере здравоохранени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ультативности деятельности медицинской организации и принятие своевременных мер по повышению эффективности или по оптимизации ее деятельности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воевременное выявление негативных факторов, влияющих на качество предоставления услуг в сфере здравоохранения, и устранение их причин путем реализации планов мероприятий, а также осуществление стимулирования руководителей и работников медицинских организаций.</w:t>
      </w:r>
    </w:p>
    <w:p>
      <w:pPr>
        <w:pStyle w:val="ConsPlusTitle"/>
        <w:widowControl/>
        <w:spacing w:lineRule="auto" w:line="28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6:00Z</dcterms:created>
  <dc:creator>SkorohodovaNN</dc:creator>
  <dc:description/>
  <cp:keywords/>
  <dc:language>en-US</dc:language>
  <cp:lastModifiedBy>ZaharovaVV</cp:lastModifiedBy>
  <cp:lastPrinted>2013-11-07T12:51:00Z</cp:lastPrinted>
  <dcterms:modified xsi:type="dcterms:W3CDTF">2013-11-12T10:41:00Z</dcterms:modified>
  <cp:revision>7</cp:revision>
  <dc:subject/>
  <dc:title>МИНИСТЕРСТВО ЗДРАВООХРАНЕНИЯ И СОЦИАЛЬНОГО РАЗВИТИЯ</dc:title>
</cp:coreProperties>
</file>