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cnfStyle w:val="000010000000" w:firstRow="0" w:lastRow="0" w:firstColumn="0" w:lastColumn="0" w:oddVBand="1" w:evenVBand="0" w:oddHBand="0" w:evenHBand="0" w:firstRowFirstColumn="0" w:firstRowLastColumn="0" w:lastRowFirstColumn="0" w:lastRowLastColumn="0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Детский сад общеразвивающего вида»  пгт.Кож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улучшению качества работы МДОУ «Детский сад» пгт. Кожва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лучшения качества работы МДОУ «Детский сад» пгт. Кожва внесены коррективы в процесс управления деятельностью ОУ по улучшению качества работы с учетом следующего:</w:t>
      </w:r>
    </w:p>
    <w:tbl>
      <w:tblPr>
        <w:tblStyle w:val="a3"/>
        <w:tblW w:w="1028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3403"/>
        <w:gridCol w:w="3191"/>
      </w:tblGrid>
      <w:tr>
        <w:trPr>
          <w:trHeight w:val="79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, направленные на улучшение качества работы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тветственный исполнител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 предоставления результата</w:t>
            </w:r>
          </w:p>
        </w:tc>
      </w:tr>
      <w:tr>
        <w:trPr>
          <w:trHeight w:val="3810" w:hRule="atLeast"/>
        </w:trPr>
        <w:tc>
          <w:tcPr>
            <w:tcW w:w="368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крытость и доступность информации об организации.</w:t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1.Обеспечить качественное информированное наполнение сайта в части наличия информации о:</w:t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ведующий МДОУ пгт. Кожва   Дудка Э.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</w:tr>
      <w:tr>
        <w:trPr>
          <w:trHeight w:val="1785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дате создания ОО, об учредителе, учредителях ОО, о месте нахождения ОО и ее филиалов (при наличии), режиме, графике работы,  контактных телефонах и адресах электронной почты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ведующий МДОУ пгт. Кожва   Дудка Э.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775" w:hRule="atLeast"/>
        </w:trPr>
        <w:tc>
          <w:tcPr>
            <w:tcW w:w="368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структуре и об органах управления О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ведующий МДОУ пгт. Кожва   Дудка Э.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49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об уровне образования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календарном графике с приложением его коп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ведующий МДОУ пгт. Кожва   Дудка Э.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формах обуч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нормативном сроке обуч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удка Э.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аннотации к рабочим программам дисциплин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 численность обучающихся по реализуемым ОП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языках на которых осуществляется образование (обучение)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ФГОС  и об ОС с  приложением их копий (при наличии)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персональном составе педагогических работников с указанием уровня образования, квалификации и опыта работы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материально-техническом обеспечении ОД – не в полном объеме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количестве вакантных мест для приема(перевода) по каждой ОП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наличии и условиях предоставления обучающим мер социальной поддержки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плана финансово-хозяйственной деятельности ОО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локальных нормативных актов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) документ о порядке оказания платных образовательных услуг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структурировать сайт в соответствии с приказом Минобрнауки РФ от 29.05.2014 г. №785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фортность условий и доступность получения услуг, в том числе граждан с ограниченными возможностями здоровья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ограждение организации;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одатайство в Управлении образования МР «Печора» №33 от 05.09.2014 г.</w:t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trike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2. Наличие условий внутреннего благоустройства: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наличие  комфортных условий для медицинского обслуживания обучающих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меется медицинский кабинет, приобретена мебель, сделан ремонт.</w:t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3. «Доступная среда» для граждан с ограниченными возможностями здоровья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 выполнено</w:t>
            </w:r>
          </w:p>
        </w:tc>
      </w:tr>
      <w:tr>
        <w:trPr>
          <w:trHeight w:val="613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МДОУ пгт. Кожва                         Э.Н.Дудка</w:t>
      </w:r>
      <w:bookmarkStart w:id="0" w:name="_GoBack"/>
      <w:bookmarkEnd w:id="0"/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ed3f62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paragraph" w:styleId="Heading2">
    <w:name w:val="Heading 2"/>
    <w:basedOn w:val="Normal"/>
    <w:next w:val="Normal"/>
    <w:link w:val="2"/>
    <w:qFormat/>
    <w:rsid w:val="00ed3f62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d3f62"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d3f62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603d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c316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ED59F8-4F27-472F-A1A9-EDBE2305A6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Pages>2</Pages>
  <Words>411</Words>
  <Characters>2345</Characters>
  <CharactersWithSpaces>27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33:00Z</dcterms:created>
  <dc:creator>User</dc:creator>
  <dc:description/>
  <dc:language>en-US</dc:language>
  <cp:lastModifiedBy>12</cp:lastModifiedBy>
  <dcterms:modified xsi:type="dcterms:W3CDTF">2014-11-28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