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План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мероприятий по улучшению качества работы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МОУ «СОШ №4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78"/>
        <w:gridCol w:w="2503"/>
        <w:gridCol w:w="2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-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р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уктурировать сайт школы в соответствии с приказом МО РФ от 29.05.2014 г. №785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январь, 2015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ректор школы – Белякова С.В., зам.дир-ра по УВР – Уколова Н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лучшить доступность получения информации о предоставляемых образовательных услугах через разделы обратной связи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граждение школьной территор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густ, 2015 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ректор школы – Белякова С.В., завхоз Терентьева Е.И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sz w:val="22"/>
          <w:szCs w:val="22"/>
        </w:rPr>
        <w:t>Директор МОУ «СОШ №4»                                                                           С.В.Беляк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27:00Z</dcterms:created>
  <dc:creator>Секрет</dc:creator>
  <dc:description/>
  <cp:keywords/>
  <dc:language>en-US</dc:language>
  <cp:lastModifiedBy>Секрет</cp:lastModifiedBy>
  <dcterms:modified xsi:type="dcterms:W3CDTF">2014-12-16T07:05:00Z</dcterms:modified>
  <cp:revision>5</cp:revision>
  <dc:subject/>
  <dc:title>План </dc:title>
</cp:coreProperties>
</file>