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овая запись  № 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бъектах  малого и среднего предпринимательства - получателях поддерж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«Печор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3"/>
        <w:gridCol w:w="1985"/>
        <w:gridCol w:w="850"/>
        <w:gridCol w:w="1843"/>
        <w:gridCol w:w="1559"/>
        <w:gridCol w:w="1417"/>
        <w:gridCol w:w="2409"/>
        <w:gridCol w:w="992"/>
        <w:gridCol w:w="1134"/>
        <w:gridCol w:w="851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омер    </w:t>
              <w:br/>
              <w:t>реестровой записи и дата включения</w:t>
              <w:br/>
              <w:t xml:space="preserve">сведений в реестр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</w:t>
              <w:br/>
              <w:t xml:space="preserve">включения  (исключения)    </w:t>
              <w:br/>
              <w:t>сведений в реестр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субъекте малого и среднего предпринимательства - </w:t>
              <w:br/>
              <w:t xml:space="preserve">получателе поддержки                    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предоставлен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 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132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ного предпринимателя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ме- </w:t>
              <w:br/>
              <w:t xml:space="preserve">сто нахождения) по- </w:t>
              <w:br/>
              <w:t>стоянно действующего</w:t>
              <w:br/>
              <w:t xml:space="preserve">исполнительного ор- </w:t>
              <w:br/>
              <w:t xml:space="preserve">гана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 - получателя   </w:t>
              <w:br/>
              <w:t xml:space="preserve">поддержки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 xml:space="preserve">нимателя (ОГРНИП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</w:t>
              <w:br/>
              <w:t xml:space="preserve">онный номер  </w:t>
              <w:br/>
              <w:t xml:space="preserve">налого пла-   </w:t>
              <w:br/>
              <w:t xml:space="preserve">тельщик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ддерж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 </w:t>
              <w:br/>
              <w:t>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ока- </w:t>
              <w:br/>
              <w:t>зания под</w:t>
              <w:br/>
              <w:t xml:space="preserve">держки   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30.03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МР «Печора» от      23.03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Овчинникова И.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110526500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2750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расходов, понесенных субъектами малого и среднего предпринимательства, при осуществлении деятельности в приоритетных сфе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тыс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</w:t>
            </w:r>
          </w:p>
          <w:p>
            <w:pPr>
              <w:pStyle w:val="Normal"/>
              <w:rPr/>
            </w:pPr>
            <w:r>
              <w:rPr/>
              <w:t>2015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 от 30.03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Р «Печора» от      23.03.2015 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Гайтанова С.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110500000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5464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расходов, понесенных субъектами малого и среднего предпринимательства, при осуществлении деятельности в приоритетных сфе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 2015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30.03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МР «Печора» от      23.03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Липитан Н.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10503000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4652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рование части расходов на реализацию малого проек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,0 тыс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1:00Z</dcterms:created>
  <dc:creator>UserXP</dc:creator>
  <dc:description/>
  <cp:keywords/>
  <dc:language>en-US</dc:language>
  <cp:lastModifiedBy>Comp</cp:lastModifiedBy>
  <cp:lastPrinted>2015-03-31T17:10:00Z</cp:lastPrinted>
  <dcterms:modified xsi:type="dcterms:W3CDTF">2015-05-12T07:40:00Z</dcterms:modified>
  <cp:revision>6</cp:revision>
  <dc:subject/>
  <dc:title/>
</cp:coreProperties>
</file>