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/>
            </w:pPr>
            <w:r>
              <w:rPr/>
              <w:t>СОВЕТ                                  МУНИЦИПАЛЬНОГО РАЙОНА           «ПЕЧОР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                                 МУНИЦИПАЛЬНОЙ РАЙОНСА             СОВ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tabs>
          <w:tab w:val="clear" w:pos="720"/>
          <w:tab w:val="left" w:pos="284" w:leader="none"/>
        </w:tabs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ОЕКТ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>«Печора» за 2013 год</w:t>
      </w:r>
    </w:p>
    <w:p>
      <w:pPr>
        <w:pStyle w:val="Subtitl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 В соответствии со статьей 264.6 Бюджетного кодекса Российской Федерации, пунктом 10 статьи 35</w:t>
      </w:r>
      <w:r>
        <w:rPr>
          <w:color w:val="333333"/>
          <w:sz w:val="26"/>
          <w:szCs w:val="26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статьями  26 Устава муниципального образования муниципального района «Печора», 37 Положения о бюджетном процессе в муниципальном образовании   муниципального района «Печора», Совет  муниципального района  «Печора»</w:t>
      </w:r>
      <w:r>
        <w:rPr>
          <w:b/>
          <w:sz w:val="26"/>
          <w:szCs w:val="26"/>
        </w:rPr>
        <w:t xml:space="preserve"> 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муниципального района «Печора» за 2013 год по доходам </w:t>
      </w:r>
      <w:r>
        <w:rPr>
          <w:b/>
          <w:sz w:val="26"/>
          <w:szCs w:val="26"/>
        </w:rPr>
        <w:t xml:space="preserve">2 066 617,8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 xml:space="preserve">1 973 103,8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>93 514,0</w:t>
      </w:r>
      <w:r>
        <w:rPr>
          <w:sz w:val="26"/>
          <w:szCs w:val="26"/>
        </w:rPr>
        <w:t xml:space="preserve"> 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3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3 год по разделам, подразделам классификации расходов бюджетов Российской Федерации 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 xml:space="preserve">за 2013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5) </w:t>
      </w:r>
      <w:hyperlink r:id="rId7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3 год по кодам классификации источников финансирования дефицитов бюджетов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) </w:t>
      </w:r>
      <w:hyperlink r:id="rId8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6"/>
          <w:szCs w:val="26"/>
        </w:rPr>
        <w:t>председатель Совета  района                                                                    С.Н. Кислицин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чор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 2014 года</w:t>
      </w:r>
    </w:p>
    <w:p>
      <w:pPr>
        <w:pStyle w:val="Heading3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BE8E0b1m6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Кисель С.Н.</dc:creator>
  <dc:description/>
  <cp:keywords/>
  <dc:language>en-US</dc:language>
  <cp:lastModifiedBy>Администратор</cp:lastModifiedBy>
  <cp:lastPrinted>2012-09-07T15:30:00Z</cp:lastPrinted>
  <dcterms:modified xsi:type="dcterms:W3CDTF">2014-03-31T10:16:00Z</dcterms:modified>
  <cp:revision>53</cp:revision>
  <dc:subject/>
  <dc:title>РЕШЕНИЕ</dc:title>
</cp:coreProperties>
</file>