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Arial CYR" w:ascii="Arial CYR" w:hAnsi="Arial CYR"/>
          <w:b/>
          <w:bCs/>
          <w:sz w:val="26"/>
          <w:szCs w:val="26"/>
        </w:rPr>
        <w:t xml:space="preserve">к проекту решения Совета МР «Печора» «Об утверждении отчета об исполнении бюджета муниципального образова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  <w:t>муниципального района «Печора» за 2013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Управление финансов муниципального района «Печора» в 2013 году осуществляло формирование, исполнение и контроль за целевым и рациональным расходованием средств в соответствии с требованиями Бюджетного Кодекса Российской Федерации, а также с учетом положений федеральных законов, законов Республики Коми и нормативных правовых актов муниципального района «Печора».</w:t>
      </w:r>
    </w:p>
    <w:p>
      <w:pPr>
        <w:pStyle w:val="ConsNonformat"/>
        <w:widowControl/>
        <w:tabs>
          <w:tab w:val="clear" w:pos="708"/>
          <w:tab w:val="left" w:pos="16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nformat"/>
        <w:widowControl/>
        <w:tabs>
          <w:tab w:val="clear" w:pos="708"/>
          <w:tab w:val="left" w:pos="16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ХОД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ИСПОЛНЕНИЕ ДОХОДНОЙ ЧАСТИ БЮДЖЕТА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417"/>
        <w:gridCol w:w="1418"/>
        <w:gridCol w:w="1275"/>
        <w:gridCol w:w="1134"/>
        <w:gridCol w:w="1134"/>
      </w:tblGrid>
      <w:tr>
        <w:trPr>
          <w:trHeight w:val="457" w:hRule="atLeast"/>
        </w:trPr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о                                        2012 году, 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 исполнения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тношение                                         / 2013 к 2012/ </w:t>
            </w:r>
          </w:p>
        </w:tc>
      </w:tr>
      <w:tr>
        <w:trPr>
          <w:trHeight w:val="552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, тыс.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о, тыс.ру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 05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 17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 1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1</w:t>
            </w:r>
          </w:p>
        </w:tc>
      </w:tr>
      <w:tr>
        <w:trPr>
          <w:trHeight w:val="236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 9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 8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 5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</w:t>
            </w:r>
          </w:p>
        </w:tc>
      </w:tr>
      <w:tr>
        <w:trPr>
          <w:trHeight w:val="27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24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 6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 2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</w:tr>
      <w:tr>
        <w:trPr>
          <w:trHeight w:val="526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С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1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6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3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246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В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27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254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</w:t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48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4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226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 14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6 27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 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9</w:t>
            </w:r>
          </w:p>
        </w:tc>
      </w:tr>
      <w:tr>
        <w:trPr>
          <w:trHeight w:val="271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4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4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 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арендой платы за земельные участ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8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части прибыл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            приходящейся на доли в уставных  (складочных) капиталах хозяйственных товариществ и обществ, или дивидендов по акциям , принадлежащим муниципальным районам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0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4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</w:t>
            </w:r>
          </w:p>
        </w:tc>
      </w:tr>
      <w:tr>
        <w:trPr>
          <w:trHeight w:val="4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4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 26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6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</w:tr>
      <w:tr>
        <w:trPr>
          <w:trHeight w:val="274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278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20,3</w:t>
            </w:r>
          </w:p>
        </w:tc>
      </w:tr>
      <w:tr>
        <w:trPr>
          <w:trHeight w:val="25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54 10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20 53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 168 5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,9</w:t>
            </w:r>
          </w:p>
        </w:tc>
      </w:tr>
      <w:tr>
        <w:trPr>
          <w:trHeight w:val="204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29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52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52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8,8</w:t>
            </w:r>
          </w:p>
        </w:tc>
      </w:tr>
      <w:tr>
        <w:trPr>
          <w:trHeight w:val="204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59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 9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</w:tr>
      <w:tr>
        <w:trPr>
          <w:trHeight w:val="23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0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 77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 0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281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 6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272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</w:tr>
      <w:tr>
        <w:trPr>
          <w:trHeight w:val="4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остатков субсидий, субвенций и иных межбюджетных трансфер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>
          <w:trHeight w:val="4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9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36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3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</w:t>
            </w:r>
          </w:p>
        </w:tc>
      </w:tr>
      <w:tr>
        <w:trPr>
          <w:trHeight w:val="236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 739 16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 502 7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 066  6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За 2013 год плановые назначения по доходам бюджета муниципального образования муниципального района «Печора» (далее – бюджет) исполнены на 82,6% (уточненный годовой план поступлений – 2 502 710,2 тыс. руб., исполнено – 2 066 617,8 тыс. руб.). По сравнению с 2012 годом доходы  бюджета увеличились на 18,8 % (исполнено в 2012 году – 1 739 163,4 тыс. руб.). В общем объеме доходов 2013 года налоговые и неналоговые доходы составили 43,5% (898 104,5 тыс. руб.), безвозмездные поступления – 56,5% (1 168 513,3 тыс. руб.). В сравнении с 2012 годом  увеличилась  доля налоговых и неналоговых доходов и  уменьшилась доля безвозмездных поступлений (в 2012 году налоговые и неналоговые доходы – 39,4%, безвозмездные поступления – 60,6%).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6"/>
          <w:szCs w:val="26"/>
        </w:rPr>
        <w:t>В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у</w:t>
      </w:r>
      <w:r>
        <w:rPr>
          <w:sz w:val="26"/>
          <w:szCs w:val="26"/>
          <w:lang w:val="ru-RU"/>
        </w:rPr>
        <w:t xml:space="preserve"> налоговые и неналоговые</w:t>
      </w:r>
      <w:r>
        <w:rPr>
          <w:sz w:val="26"/>
          <w:szCs w:val="26"/>
        </w:rPr>
        <w:t xml:space="preserve"> доходы бюджета формировались</w:t>
      </w:r>
      <w:r>
        <w:rPr>
          <w:sz w:val="26"/>
          <w:szCs w:val="26"/>
          <w:lang w:val="ru-RU"/>
        </w:rPr>
        <w:t xml:space="preserve"> в соответствии с нормативами зачисления, установленными БК РФ, а также</w:t>
      </w:r>
      <w:r>
        <w:rPr>
          <w:sz w:val="26"/>
          <w:szCs w:val="26"/>
        </w:rPr>
        <w:t xml:space="preserve"> с учетом следующих особенностей: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>законом Республики Коми от 29.11.2012 № 88-РЗ «О республиканском бюджете Республики Коми на 2013 год и плановый период 2014 и 2015 годов» был установлен на 2013 год  дополнительный норматив отчислений из республиканского бюджета в бюджет от налога на доходы физических лиц, подлежащего зачислению в бюджет Республики Коми, в порядке замены части дотации из Фонда финансовой поддержки муниципальных районов, в размере 26,8 %. В 2012 году норматив отчислений в бюджет от налога на доходы физических лиц составлял 21,4% от уплаченных сум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законом Республики Коми от 01.10.2007 № 88-РЗ «О бюджетной системе и бюджетном процессе в Республике Коми» в бюджет муниципального района переданы  доходы республиканского бюджета РК: налог, взимаемый в связи с применением упрощенной системы налогообложения, - по нормативу 50 %; налог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доходы физических лиц - по нормативу 1</w:t>
      </w:r>
      <w:r>
        <w:rPr>
          <w:sz w:val="26"/>
          <w:szCs w:val="26"/>
          <w:lang w:val="ru-RU"/>
        </w:rPr>
        <w:t>2,5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Объем поступления налоговых и неналоговых доходов бюджета за 2013 год исполнен на 101,8% (уточненный годовой план  882</w:t>
      </w:r>
      <w:r>
        <w:rPr>
          <w:bCs/>
          <w:sz w:val="26"/>
          <w:szCs w:val="26"/>
        </w:rPr>
        <w:t xml:space="preserve"> 175,6 тыс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уб., исполнено 898</w:t>
      </w:r>
      <w:r>
        <w:rPr>
          <w:bCs/>
          <w:sz w:val="26"/>
          <w:szCs w:val="26"/>
        </w:rPr>
        <w:t xml:space="preserve"> 104,5 тыс. руб.)</w:t>
      </w:r>
      <w:r>
        <w:rPr>
          <w:sz w:val="26"/>
          <w:szCs w:val="26"/>
        </w:rPr>
        <w:t>. По сравнению с объемом поступлений налоговых и неналоговых доходов бюджета за 2012 год (исполнено  685 054,6 тыс. руб.) доходы бюджета в  2013 году увеличились на 31,1 %, в связи увеличением налогооблагаемой базы и количества налогоплательщиков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Основными доходными источниками налоговых и неналоговых доходов бюджета за  2013 год являлись поступления по налогу на доходы физических лиц  – 76,0%;  по налогам на совокупный доход – 12,6 %; по доходам от использования  имущества – 4,8%; по доходам от продажи материальных и нематериальных активов – 1,6%; по плате за негативное воздействие на окружающую среду – 3,5%; по штрафам, санкциям, возмещению ущерба – 0,7 %;  по государственной пошлине – 0,7 %; по доходам от  оказания платных услуг (работ) и компенсации затрат государства - 0,1%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в структуре налоговых и неналоговых доходов  бюджета за  2012 год: поступления по налогу на доходы физических лиц  – 68,9%;  по налогам на совокупный доход – 16,1 %; по доходам от использования  имущества – 6,5%; по доходам от продажи материальных и нематериальных активов – 3,4%; по транспортному налогу – 2,1%; по государственной пошлине – 0,8%; по штрафам, санкциям, возмещению ущерба – 0,9%; по плате за негативное воздействие на окружающую среду – 0,9%; по доходам от  оказания платных услуг (работ) и компенсации затрат государства - 0,4%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По видам налоговых платежей и неналоговых поступлений исполнения годовых назначений и динамика к 2012 году составили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- по налогу на доходы физических лиц  исполнение плана составило 102,3 %, к 2012году – 144,5%. Перевыполнение плана 2013 года  и рост в сравнении с 2012 годом обусловлены увеличением налогооблагаемой базы в 2013 году (основное увеличение поступлений произошло от налогоплательщиков, участвующих в строительстве и обслуживании газопровода «Бованенково-Ухта»), на что повлияли следующие факторы: рост среднемесячной  заработной платы в 2013 году работающих на территории муниципального района «Печора» (за период январь-сентябрь 2013г на 16,9%), увеличение среднесписочной численности работников организаций (примерно на 8,7%). Кроме того, по результатам контрольной деятельности ИФНС №2 по РК в  погашение задолженности прошлых периодов по уплате налога в  2013 году поступило в бюджет муниципального района 27 275 тыс.руб., что значительно больше поступлений 2012 года;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налогу, взимаемому в связи с применением упрощенной системы налогообложения исполнение плана 99,5%, к 2012 году 114,1%.  Рост к 2012 году объясняется увеличением налогооблагаемой базы в 2013 году по нескольким плательщикам и увеличением количества плательщиков (в 2013 году начислено налога на 9 060тыс.руб. больше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единому налогу на вмененный доход для отдельных видов деятельности исполнение плана – 100,2%, к 2012 году – 91,4%. Уменьшение  в сравнении с 2012 годом в связи с уменьшением количества плательщиков и уменьшением налогооблагаемой базы (начислено налога на 3896 тыс.руб. меньше чем в 2012 году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единому сельскохозяйственному налогу исполнение плана – 100,0%. К факту 2012 года – 52,8%, снижение в связи с тем, что в 2012 году была уплачена задолженность по налогу за 2011 год по 1 плательщи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по  налогу, взимаемому в виде стоимости патента исполнение плана – 94,5%. В 2013 году начислено налога больше чем в  2012 году, план не исполнен  в  связи с  наличием задолженности по  уплате налога. К 2012 год  увеличение в 4 раза в связи с увеличением количества плательщиков, перешедших на патентную систему налогообложения;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государственной пошлине исполнение плана – 107,6%. Перевыполнение плана и рост к 2012 году на 13,4% в связи с увеличением в 2013 году сумм исковых заявлений в суды и соответственно размеров госпошлины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отмененным налогам и сборам зачислена недоимка прошлых лет, план выполнен на 110%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по доходам от использования имущества исполнение годового плана составило 98,6%, в том числ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арендной плате за земельные участки исполнение плана – 97,7%. План   не выполнен в связи с наличием задолженности арендаторов по уплате арендных платежей. К 2012 году исполнение составило 92,2%, так как в связи с переоценкой кадастровой стоимости земель промышленности был произведен перерасчет арендной платы за 2011-2012 года и вся оплата поступила в 2012 год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платежам за аренду муниципального имущества исполнение плана – 99,3%, так как на  1.01.2014г.  сложилась задолженность по уплате арендных платежей. К 2012 году исполнение составило 99,9%;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от перечисления части прибыли муниципальных унитарных предприятий, по доходам в виде прибыли, приходящейся на доли муниципального района в уставных капиталах ООО исполнение плана – 100,0%. По доходам от перечисления части прибыли МУП исполнение к 2012 году 15,7%  по причине  уменьшения количества муниципальных предприятий в связи с преобразованием в иные формы собственности; доходы в виде прибыли, приходящейся на доли в уставных капиталах ООО в 2012 году не зачислялись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прочим поступлениям от использования имущества исполнение плана – 103,5%, перевыполнение связано с погашением задолженности за 2012 год по платежам за размещение и эксплуатацию рекламных конструкций. К 2012 году исполнение составило 108,7%  по той же причине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6"/>
          <w:szCs w:val="26"/>
        </w:rPr>
        <w:t xml:space="preserve">К 2012 году исполнение по доходам от использования имущества составило 97,7%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по плате за негативное воздействие на окружающую среду исполнение плана – 99,6%. Значительный рост доходов в сравнении с 2012 годом (почти в 5 раз) связан с вступлением в силу Постановления Правительства РФ №1148 от 8.11.2012г (увеличение платежей за сверхнормативные выбросы) и увеличением объемов деятельности 1 крупнейшего плательщика и, как следствие, увеличение размера платежей.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 доходам от оказания платных услуг и компенсации затрат бюджетов исполнение плана – 100,6% . К 2012 году исполнение 43,9%, снижение в связи  с тем, что в 2012 году было произведено больше возвратов в бюджет, которые отражаются как компенсация затрат бюджетов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 доходам от продажи материальных и нематериальных активов план исполнен на 101,0%, в том числе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 доходам от реализации муниципального имущества исполнение плана 100,2%. К 2012 году исполнение 63,6%, снижение в связи с тем, что план приватизации муниципального имущества на 2013 год был утвержден на сумму меньшую, чем в 2012 году, кроме того в 2013 году не состоялись аукционы по продаже муниципального имущества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о доходам от продажи земельных участков исполнение плана  105,9%, перевыполнение в связи с поступлением заявлений физических лиц на выкуп земельных участков и внесением оплаты в конце 2013 года после уточнения бюджета. К 2012 году снижение  на 53,3 % в связи с уменьшением в 2013 году обращений юридических лиц за выкупом земельных участков (в  2012 году только 1 сделка осуществлена на сумму 4 873,9тыс. руб.)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по штрафам, санкциям, возмещению ущерба исполнение плана 115,0%. План перевыполнен в связи с зачислением штрафов в конце декабря 2013 года сверх запланированных сумм в результате проведенной работы по взысканию задолженности по штрафам (в том числе по  штрафам за нарушение законодательства в области охраны окружающей среды, Кодекса об административных правонарушениях и по прочим поступлениям от денежных взысканий (штрафов)), а также в связи с увеличением количества наложенных штрафов. Поступления по штрафам   планировались в бюджете согласно прогнозов администраторов доходов. К 2012 году исполнение 108,6%, увеличение в связи с увеличением количества видов штрафов в бюджет, которые в предыдущие года не зачислялись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о прочим неналоговым доходам исполнение плана -46,8%, неналоговые доходы поступили в запланированной сумме, но в течение года были уточнены невыясненные поступления, которые числились по состоянию на 1.01.2013г., в результате чего и сложился отрицательный показатель по данному коду.</w:t>
      </w:r>
      <w:r>
        <w:rPr/>
        <w:t xml:space="preserve">            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Безвозмездные поступления в бюджете в 2013 году составили  1 168 513,3 тыс. руб., в т.ч. дотации 363 525,1 тыс. руб., субсидии 337 725,0 тыс. руб., субвенции 434 035,1 тыс. руб., иные межбюджетные трансферты 33 526,8 тыс.  руб., прочие безвозмездные поступления 8 988,6 тыс. руб., доходы от возврата остатков субсидий, субвенций и иных  межбюджетных трансфертов 73,8 тыс. руб., возврат остатков субсидий, субвенций и иных межбюджетных трансфертов -9 361,1 тыс. руб. Исполнение годового плана по безвозмездным поступлениям (план 1 620 534,6 тыс. руб.) составило 72,1 % (по дотациям – 100,0%; по субсидиям – 42,8%; по субвенциям – 99,8%; по иным межбюджетным трансфертам – 99,7%., по прочим безвозмездным поступлениям 100,0%, по доходам от возврата субсидий, субвенций и иных межбюджетных трансфертов – 100%,  по возврату остатков субсидий, субвенций и иных межбюджетных трансфертов – 100%.  В 2012 году безвозмездные поступления в бюджет составили  1 054 108,81 тыс. руб. В 2013 году увеличились дотации, субсидии, прочие безвозмездные поступления, а субвенции и иные межбюджетные трансферты уменьшились.     </w:t>
      </w:r>
    </w:p>
    <w:p>
      <w:pPr>
        <w:pStyle w:val="TextBody"/>
        <w:ind w:firstLine="284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>Р А С Х О Д Ы</w:t>
      </w:r>
    </w:p>
    <w:p>
      <w:pPr>
        <w:pStyle w:val="TextBody"/>
        <w:spacing w:before="0" w:after="0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асходы бюджета на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 остались  социально направленными, как и бюджеты  200</w:t>
      </w:r>
      <w:r>
        <w:rPr>
          <w:sz w:val="26"/>
          <w:szCs w:val="26"/>
          <w:lang w:val="ru-RU"/>
        </w:rPr>
        <w:t>9-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. Расходы на культуру, образование, спорт и социальную политику  составили </w:t>
      </w:r>
      <w:r>
        <w:rPr>
          <w:sz w:val="26"/>
          <w:szCs w:val="26"/>
          <w:lang w:val="ru-RU"/>
        </w:rPr>
        <w:t xml:space="preserve">в 2013 году 72,9 </w:t>
      </w:r>
      <w:r>
        <w:rPr>
          <w:sz w:val="26"/>
          <w:szCs w:val="26"/>
        </w:rPr>
        <w:t>%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В 2013 году в муниципальном районе «Печора» были разработаны и утверждены планы мероприятий («дорожные карты») по отраслям «культура» и «образование». В рамках реализации данных мероприятий и майских Указов Президента Российской Федерации увеличена заработная плата по отдельным категориям педагогических работников общеобразовательных школ, дошкольных учреждений, учреждений дополнительного образования и специалистов учреждений культуры: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6"/>
          <w:szCs w:val="26"/>
        </w:rPr>
        <w:t>с 01.04.2013  на 30% и с 01.07.2013 на 20% педагогам учреждений общего образования;</w:t>
      </w:r>
    </w:p>
    <w:p>
      <w:pPr>
        <w:pStyle w:val="Normal"/>
        <w:numPr>
          <w:ilvl w:val="0"/>
          <w:numId w:val="6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 01.04.2013 и с 01.07.2013 на 30%  педагогам дошкольных учреждений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6"/>
          <w:szCs w:val="26"/>
        </w:rPr>
        <w:t>с 01.04.2013  на 30% педагогам учреждений дополнительного образования;</w:t>
      </w:r>
    </w:p>
    <w:p>
      <w:pPr>
        <w:pStyle w:val="TextBody"/>
        <w:spacing w:before="0" w:after="0"/>
        <w:ind w:firstLine="284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</w:rPr>
        <w:t>с 01.04.2013 на 35% и с 01.07.2013 на 30% специалистам учреждений культуры</w:t>
      </w:r>
    </w:p>
    <w:p>
      <w:pPr>
        <w:pStyle w:val="Normal"/>
        <w:ind w:right="-177"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 целом уточненный план по расходам в 2013 году исполнен на 71,4 %, по сравнению с 2012 годом расходы увеличились на  21,6 %,  или на  350 292,73 тыс. руб.                                               </w:t>
      </w:r>
    </w:p>
    <w:p>
      <w:pPr>
        <w:pStyle w:val="ConsNonformat"/>
        <w:widowControl/>
        <w:ind w:right="22" w:hanging="0"/>
        <w:jc w:val="right"/>
        <w:rPr/>
      </w:pPr>
      <w:r>
        <w:rPr/>
        <w:t xml:space="preserve">             </w:t>
      </w:r>
      <w:r>
        <w:rPr/>
        <w:t>(тыс. руб.)</w:t>
      </w:r>
    </w:p>
    <w:tbl>
      <w:tblPr>
        <w:tblW w:w="100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904"/>
        <w:gridCol w:w="1619"/>
        <w:gridCol w:w="1619"/>
        <w:gridCol w:w="717"/>
        <w:gridCol w:w="1622"/>
        <w:gridCol w:w="900"/>
      </w:tblGrid>
      <w:tr>
        <w:trPr>
          <w:tblHeader w:val="true"/>
          <w:trHeight w:val="7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КФСР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Утверждено   2013 год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013 го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% к плану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сполнено      2012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ношение гр.4/гр.6 (%)</w:t>
            </w:r>
          </w:p>
        </w:tc>
      </w:tr>
      <w:tr>
        <w:trPr>
          <w:trHeight w:val="14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 017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 163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 611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6,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6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63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63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589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398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68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</w:tr>
      <w:tr>
        <w:trPr>
          <w:trHeight w:val="454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 321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 262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 819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>
          <w:trHeight w:val="44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 778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 212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4 519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18 137,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7 027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 74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</w:tr>
      <w:tr>
        <w:trPr>
          <w:trHeight w:val="30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 517,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 669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 588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 165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 374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 58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1,1</w:t>
            </w:r>
          </w:p>
        </w:tc>
      </w:tr>
      <w:tr>
        <w:trPr>
          <w:trHeight w:val="3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 956,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 950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97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116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589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589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63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37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С Е Г 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 764 528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 973 103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 622 81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6</w:t>
            </w:r>
          </w:p>
        </w:tc>
      </w:tr>
    </w:tbl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бюджета в 2013 году исполнялись согласно утвержденными  решениями  Совета  МР «Печора» о бюджете на 2013 год и с внесенными изменениями, дополнениями в течение финансового года.  В соответствии с Уставом муниципального образования, Порядком ведения сводной бюджетной росписи и статьей 217  Бюджетного Кодекса РФ в процессе исполнения бюджета вносились дополнения и изменения, связанные с уточнением бюджетной классификации доходов и расходов, изменением параметров бюджета, а также в связи с перераспределением ассигнований и лимитов бюджетных обязательств.</w:t>
      </w:r>
    </w:p>
    <w:p>
      <w:pPr>
        <w:pStyle w:val="Normal1"/>
        <w:shd w:fill="FFFFFF" w:val="clear"/>
        <w:jc w:val="center"/>
        <w:rPr>
          <w:rFonts w:ascii="Times New Roman" w:hAnsi="Times New Roman" w:cs="Times New Roman"/>
          <w:b/>
          <w:b/>
          <w:spacing w:val="2"/>
          <w:sz w:val="24"/>
          <w:szCs w:val="26"/>
          <w:highlight w:val="yellow"/>
          <w:u w:val="single"/>
        </w:rPr>
      </w:pPr>
      <w:r>
        <w:rPr>
          <w:rFonts w:cs="Times New Roman"/>
          <w:b/>
          <w:spacing w:val="2"/>
          <w:sz w:val="24"/>
          <w:szCs w:val="26"/>
          <w:highlight w:val="yellow"/>
          <w:u w:val="single"/>
        </w:rPr>
      </w:r>
    </w:p>
    <w:p>
      <w:pPr>
        <w:pStyle w:val="Normal1"/>
        <w:shd w:fill="FFFFFF" w:val="clear"/>
        <w:jc w:val="center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  <w:t>Раздел 0100 «Общегосударственные вопросы»</w:t>
      </w:r>
    </w:p>
    <w:p>
      <w:pPr>
        <w:pStyle w:val="Normal1"/>
        <w:shd w:fill="FFFFFF" w:val="clear"/>
        <w:jc w:val="center"/>
        <w:rPr>
          <w:b/>
          <w:b/>
          <w:spacing w:val="2"/>
          <w:sz w:val="24"/>
          <w:szCs w:val="26"/>
          <w:highlight w:val="yellow"/>
          <w:u w:val="single"/>
        </w:rPr>
      </w:pPr>
      <w:r>
        <w:rPr>
          <w:b/>
          <w:spacing w:val="2"/>
          <w:sz w:val="24"/>
          <w:szCs w:val="26"/>
          <w:highlight w:val="yellow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  <w:sz w:val="24"/>
        </w:rPr>
        <w:t>По данному разделу в бюджете план по расходам  исполнен в целом на 85,4 %, в том числе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4"/>
        </w:rPr>
      </w:pPr>
      <w:r>
        <w:rPr>
          <w:spacing w:val="2"/>
          <w:sz w:val="24"/>
        </w:rPr>
        <w:t xml:space="preserve">                                                                                                                                     </w:t>
      </w:r>
      <w:r>
        <w:rPr>
          <w:spacing w:val="2"/>
          <w:sz w:val="24"/>
        </w:rPr>
        <w:t>(тыс. руб.)</w:t>
      </w:r>
    </w:p>
    <w:tbl>
      <w:tblPr>
        <w:tblW w:w="10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16"/>
        <w:gridCol w:w="4634"/>
        <w:gridCol w:w="1320"/>
        <w:gridCol w:w="1276"/>
        <w:gridCol w:w="1291"/>
      </w:tblGrid>
      <w:tr>
        <w:trPr>
          <w:tblHeader w:val="true"/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 5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 502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28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86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4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Содействие занятости населения муниципального образования муниципального района «Печора»(2013-2015 годы)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района "Печора" на 2010-2014 гг.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 069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9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8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>
          <w:trHeight w:val="45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 муниципального  образования и его заместител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</w:tr>
      <w:tr>
        <w:trPr>
          <w:trHeight w:val="291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000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государственных полномочий Республики Коми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, в соответствии с Законом Республики Коми от 24 ноября 2008 года №137-РЗ «О наделении органов местного самоуправления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3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8000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государственных полномочий Республики Коми по расчету и предоставлению субвенций бюджетам поселений на осуществление полномочий на государственную регистрацию актов гражданского состояния на территории Республики Коми, где отсутствуют органы записи актов гражданского состояния , в соответствии с Законом Республики Коми от 23 декабря 2008 г № 143-РЗ «О наделении органов местного самоуправления муниципальных образований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на государственную регистрацию актов гражданского состояния на территории Республики Коми, где отсутствуют органы записи актов гражданского состоя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района "Печора"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 0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 065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9</w:t>
            </w:r>
          </w:p>
        </w:tc>
      </w:tr>
      <w:tr>
        <w:trPr>
          <w:trHeight w:val="5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29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900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2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48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59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400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ых программ повышения эффективности бюджетных рас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3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"Поддержка некоммерческих общественных организаций"(2012-2013 годы)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93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района "Печора" на 2010-2014 гг.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0602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ая муниципальная целевая программа  "Развитие сельского хозяйства на территории муниципального района "Печора" (2013-2015 годы)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2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 0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 163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hd w:fill="FFFFFF" w:val="clear"/>
        <w:jc w:val="both"/>
        <w:rPr/>
      </w:pPr>
      <w:r>
        <w:rPr>
          <w:spacing w:val="2"/>
          <w:sz w:val="24"/>
        </w:rPr>
        <w:t xml:space="preserve">       </w:t>
      </w:r>
      <w:r>
        <w:rPr>
          <w:spacing w:val="2"/>
          <w:sz w:val="26"/>
          <w:szCs w:val="26"/>
        </w:rPr>
        <w:t xml:space="preserve">По сравнению с 2012 годом (171 611,48 тыс. руб.) расходы по данному разделу возросли на 22,5 %. Доля приходящихся расходов на раздел в общем объеме в 2013 году – 10,7 %. Рост расходов по данному разделу в основном обусловлен следующими причинами: 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780" w:leader="none"/>
        </w:tabs>
        <w:ind w:left="0" w:firstLine="420"/>
        <w:jc w:val="both"/>
        <w:rPr/>
      </w:pPr>
      <w:r>
        <w:rPr>
          <w:spacing w:val="2"/>
          <w:sz w:val="26"/>
          <w:szCs w:val="26"/>
        </w:rPr>
        <w:t>в 2013 году профинансированы исполнительные листы к казне муниципального образования и администрации МР "Печора" в сумме  81 989,6 тыс. руб., что почти в 1,3 раза больше исполнения 2012 года  (63 716,31 тыс. руб.)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780" w:leader="none"/>
        </w:tabs>
        <w:ind w:left="0" w:firstLine="420"/>
        <w:jc w:val="both"/>
        <w:rPr/>
      </w:pPr>
      <w:r>
        <w:rPr>
          <w:spacing w:val="2"/>
          <w:sz w:val="26"/>
          <w:szCs w:val="26"/>
        </w:rPr>
        <w:t>возросли расходы на содержание органов местного самоуправления, в связи с тем, что замещены вакансии и введены дополнительные штатные единицы в Администрации МР «Печора» 25 единиц, КУМС МР «Печора» рост по сравнению с  2012 годом на 2 единицы. Возросли тарифы на коммунальные услуги, повышены оклады работникам общеотраслевых должностей и денежное содержание муниципальных служащих с 1 октября 2013 года на 5,5%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содержание учреждения «Контрольно-счетная комиссия муниципального района «Печора»  на 2013 год выделено ассигнований 3 740 тыс.руб., кассовые расходы составили 1 434 тыс.руб. Председатель контрольно-счетной комиссии принят на должность с 30.04.2013 года. Штатное расписание утверждено с 01.10.2013 года в количестве 4 штатные единицы из них: 2 единицы муниципальные служащие (председатель и аудитор). На отчетную дату существует 1 вакансия ведущего бухгалтера.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здел 0200 “Национальная оборона”</w:t>
      </w:r>
    </w:p>
    <w:p>
      <w:pPr>
        <w:pStyle w:val="1"/>
        <w:shd w:fill="FFFFFF" w:val="clear"/>
        <w:ind w:left="284" w:hanging="284"/>
        <w:jc w:val="both"/>
        <w:rPr>
          <w:b/>
          <w:b/>
          <w:spacing w:val="2"/>
          <w:sz w:val="24"/>
          <w:szCs w:val="26"/>
          <w:u w:val="single"/>
        </w:rPr>
      </w:pPr>
      <w:r>
        <w:rPr>
          <w:b/>
          <w:spacing w:val="2"/>
          <w:sz w:val="24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</w:t>
      </w:r>
      <w:r>
        <w:rPr>
          <w:spacing w:val="2"/>
          <w:sz w:val="26"/>
          <w:szCs w:val="26"/>
        </w:rPr>
        <w:t xml:space="preserve">По данному разделу  отражены расходы по перечислению субвенций поселениям на осуществление государственных полномочий по первичному воинскому учету на территориях, где отсутствуют военные комиссариаты в сумме 1 456,5 тыс. руб.       </w:t>
      </w:r>
      <w:r>
        <w:rPr>
          <w:sz w:val="26"/>
          <w:szCs w:val="26"/>
        </w:rPr>
        <w:t>(100,0 % годовых бюджетных назначений)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4320"/>
        <w:gridCol w:w="1260"/>
        <w:gridCol w:w="1260"/>
        <w:gridCol w:w="900"/>
      </w:tblGrid>
      <w:tr>
        <w:trPr>
          <w:trHeight w:val="63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Ф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ЦС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Утверждено (</w:t>
            </w:r>
            <w:r>
              <w:rPr>
                <w:sz w:val="16"/>
                <w:szCs w:val="16"/>
              </w:rPr>
              <w:t>тыс.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Исполнено (</w:t>
            </w:r>
            <w:r>
              <w:rPr>
                <w:sz w:val="16"/>
                <w:szCs w:val="16"/>
              </w:rPr>
              <w:t>тыс.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0300 “Национальная безопасность и правоохранительная деятельность”</w:t>
      </w:r>
    </w:p>
    <w:p>
      <w:pPr>
        <w:pStyle w:val="Normal1"/>
        <w:shd w:fill="FFFFFF" w:val="clear"/>
        <w:jc w:val="both"/>
        <w:rPr>
          <w:b/>
          <w:b/>
          <w:spacing w:val="2"/>
          <w:sz w:val="24"/>
          <w:u w:val="single"/>
        </w:rPr>
      </w:pPr>
      <w:r>
        <w:rPr>
          <w:b/>
          <w:spacing w:val="2"/>
          <w:sz w:val="24"/>
          <w:u w:val="single"/>
        </w:rPr>
      </w:r>
    </w:p>
    <w:p>
      <w:pPr>
        <w:pStyle w:val="Normal1"/>
        <w:shd w:fill="FFFFFF" w:val="clear"/>
        <w:jc w:val="both"/>
        <w:rPr/>
      </w:pPr>
      <w:r>
        <w:rPr>
          <w:spacing w:val="2"/>
          <w:sz w:val="24"/>
        </w:rPr>
        <w:t xml:space="preserve">   </w:t>
      </w:r>
      <w:r>
        <w:rPr>
          <w:spacing w:val="2"/>
          <w:sz w:val="26"/>
          <w:szCs w:val="26"/>
        </w:rPr>
        <w:t xml:space="preserve">План по расходам по данному разделу исполнен в целом на 99,2 %, в том числе по подразделам:  </w:t>
      </w:r>
    </w:p>
    <w:p>
      <w:pPr>
        <w:pStyle w:val="Normal1"/>
        <w:shd w:fill="FFFFFF" w:val="clear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35"/>
        <w:gridCol w:w="850"/>
        <w:gridCol w:w="3119"/>
        <w:gridCol w:w="850"/>
        <w:gridCol w:w="851"/>
        <w:gridCol w:w="709"/>
      </w:tblGrid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Ф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9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внутренних 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муниципальная целевая программа  "Профилактика преступлений и правонарушений в муниципальном районе "Печора" (2013-2015 годы)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</w:tr>
      <w:tr>
        <w:trPr>
          <w:trHeight w:val="11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4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4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муниципальная целевая программа «Пожарная безопасность и защита населения и территорий муниципального района "Печора" от чрезвычайных ситуаций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муниципальная целевая программа "Профилактика терроризма и экстремизма на территории муниципального района "Печ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>
          <w:trHeight w:val="11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госрочная муниципальная целевая программа "Противодействие коррупции в муниципальном образовании муниципального района "Печора" (2013-2015 годы)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589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398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2</w:t>
            </w:r>
          </w:p>
        </w:tc>
      </w:tr>
    </w:tbl>
    <w:p>
      <w:pPr>
        <w:pStyle w:val="Normal1"/>
        <w:shd w:fill="FFFFFF" w:val="clear"/>
        <w:jc w:val="both"/>
        <w:rPr>
          <w:spacing w:val="2"/>
          <w:sz w:val="24"/>
        </w:rPr>
      </w:pPr>
      <w:r>
        <w:rPr>
          <w:spacing w:val="2"/>
          <w:sz w:val="24"/>
        </w:rPr>
        <w:t xml:space="preserve">                                </w:t>
      </w:r>
    </w:p>
    <w:p>
      <w:pPr>
        <w:pStyle w:val="Normal1"/>
        <w:shd w:fill="FFFFFF" w:val="clear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</w:t>
      </w:r>
      <w:r>
        <w:rPr>
          <w:spacing w:val="2"/>
          <w:sz w:val="26"/>
          <w:szCs w:val="26"/>
        </w:rPr>
        <w:t xml:space="preserve">По сравнению с 2012 годом расходы по данному разделу увеличились на 25,2 % и составили 23 398,4 тыс.руб. (исполнено в 2012 году 18 689,0 тыс. руб.).В 2012 году доля расходов на национальную безопасность и правоохранительную деятельность в общем объеме расходов составила 1,2%. В 2013 году доля в общем объеме расходов также составила 1,2%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По подразделу 0302  выделены средства из бюджета на исполнение д</w:t>
      </w:r>
      <w:r>
        <w:rPr>
          <w:sz w:val="26"/>
          <w:szCs w:val="26"/>
        </w:rPr>
        <w:t>олгосрочной  муниципальной целевой  программы  "Профилактика преступлений и правонарушений в муниципальном районе "Печора" (2013-2015 годы)" в сумме 1 428,2 тыс.руб., что составляет 89,3% от плана.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 </w:t>
      </w:r>
      <w:r>
        <w:rPr>
          <w:spacing w:val="2"/>
          <w:sz w:val="26"/>
          <w:szCs w:val="26"/>
        </w:rPr>
        <w:t xml:space="preserve">По подразделу 0309 финансировались расходы на содержание  </w:t>
      </w:r>
      <w:r>
        <w:rPr>
          <w:sz w:val="26"/>
          <w:szCs w:val="26"/>
        </w:rPr>
        <w:t>управления по делам гражданской обороны и чрезвычайным ситуациям МР "Печора" – 10 349,0 тыс.руб., расходы 2012 года на содержания учреждения  8 102,9 тыс. руб., рост составил 27,7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предупреждение и ликвидация последствий чрезвычайных ситуаций и стихийных бедствий природного и техногенного характера направлено 117,3 тыс. руб., план исполнен на 100%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2"/>
          <w:sz w:val="26"/>
          <w:szCs w:val="26"/>
        </w:rPr>
        <w:t xml:space="preserve">     </w:t>
      </w:r>
      <w:r>
        <w:rPr>
          <w:spacing w:val="2"/>
          <w:sz w:val="26"/>
          <w:szCs w:val="26"/>
        </w:rPr>
        <w:t xml:space="preserve">По подразделу 0310 выделены средства из бюджета на исполнение </w:t>
      </w:r>
      <w:r>
        <w:rPr>
          <w:sz w:val="26"/>
          <w:szCs w:val="26"/>
        </w:rPr>
        <w:t>долгосрочной муниципальной целевой программе «Пожарная безопасность и защита населения и территорий муниципального района "Печора" от чрезвычайных ситуаций на 2013-2015 годы")" в сумме 11030,9 тыс.руб., что составляет 100% от пла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 подразделу 0314 финансировались расход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по долгосрочной муниципальной целевой программе "Профилактика терроризма и экстремизма на территории муниципального района "Печора"    в сумме 273,8 тыс.руб., что составляет 96,1% от пла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по долгосрочной муниципальной целевой программе "Противодействие коррупции в муниципальном образовании муниципального района "Печора" (2013-2015 годы)" в сумме 199,2 тыс.руб., что составляет 96,2% от пла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здел 0400 “Национальная экономика”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разделу 0400  расходы исполнены на 49,2 % от годовых назначений, в том числе: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518"/>
        <w:gridCol w:w="1800"/>
        <w:gridCol w:w="1800"/>
        <w:gridCol w:w="1291"/>
      </w:tblGrid>
      <w:tr>
        <w:trPr>
          <w:trHeight w:val="4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дразде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270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3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351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202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94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351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595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97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>
          <w:trHeight w:val="258" w:hRule="atLeast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Т О Г 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 32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 26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 xml:space="preserve">На «национальную экономику» в 2013 году направлено 58 262,0 тыс. руб.  По  сравнению  с  2012  годом расходы по данному разделу увеличились  на 9,1%  (исполнено в 2012 году 53 820,9 тыс. руб.).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ельское хозяйство и рыболовство  (0405)</w:t>
      </w:r>
    </w:p>
    <w:p>
      <w:pPr>
        <w:pStyle w:val="Normal1"/>
        <w:shd w:fill="FFFFFF" w:val="clear"/>
        <w:ind w:left="284" w:hanging="28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Тыс.руб.          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856"/>
        <w:gridCol w:w="818"/>
        <w:gridCol w:w="648"/>
        <w:gridCol w:w="2772"/>
        <w:gridCol w:w="1245"/>
        <w:gridCol w:w="1240"/>
        <w:gridCol w:w="1028"/>
      </w:tblGrid>
      <w:tr>
        <w:trPr>
          <w:trHeight w:val="6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драздел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целевая статья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ид расход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СГ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расходов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твержд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униципальной целевой программы  «Развитие сельского хозяйства на территории муниципального района «Печора» (2013-2015 годы)»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293" w:hRule="atLeast"/>
        </w:trPr>
        <w:tc>
          <w:tcPr>
            <w:tcW w:w="6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 Т О Г 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з бюджета  МР «Печора» в 2013 году на реализацию муниципальной  целевой программы «Развитие сельского хозяйства на территории МР «Печора» (2013-2015 годы)»  выделено 56,0 тыс.руб. на организацию выставок-продаж продукции местных сельхозтоваропроизводителе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ранспорт  (0408)</w:t>
      </w:r>
    </w:p>
    <w:p>
      <w:pPr>
        <w:pStyle w:val="Normal1"/>
        <w:shd w:fill="FFFFFF" w:val="clear"/>
        <w:ind w:left="284" w:hanging="284"/>
        <w:jc w:val="both"/>
        <w:rPr/>
      </w:pPr>
      <w:r>
        <w:rPr>
          <w:spacing w:val="2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pacing w:val="2"/>
          <w:sz w:val="24"/>
          <w:szCs w:val="24"/>
        </w:rPr>
        <w:t>т</w:t>
      </w:r>
      <w:r>
        <w:rPr/>
        <w:t xml:space="preserve">ыс.руб.                                                                                   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851"/>
        <w:gridCol w:w="567"/>
        <w:gridCol w:w="567"/>
        <w:gridCol w:w="3478"/>
        <w:gridCol w:w="1241"/>
        <w:gridCol w:w="1237"/>
        <w:gridCol w:w="1027"/>
      </w:tblGrid>
      <w:tr>
        <w:trPr>
          <w:tblHeader w:val="true"/>
          <w:trHeight w:val="6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СГ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расходов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тверждено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ыполнение внутримуниципальных пассажирских перевозок воздушным транспортом в труднодоступные населенные пункты за счет средств республиканского бюджета РК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6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ыполнение внутримуниципальных пассажирских перевозок воздушным транспортом в труднодоступные населенные пункты за счет средств бюджета МО МР  Печор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ыполнение внутримуниципальных пассажирских перевозок на пригородных речных линиях в труднодоступные населенные пункты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0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 Т О Г 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56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13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договором на возмещение выпадающих доходов ОАО «Комиавиатранс», осуществляющему внутримуниципальные пассажирские перевозки воздушным транспортом в труднодоступные населенные пункты МО МР «Печора», в 2013 году выделены субсидии в размере 1 013,8 тыс. руб., в том числе  за счет предоставленной из республиканского бюджета Республики Коми целевой субсидии в сумме 921,5 тыс. руб. и средств бюджета МО МР «Печора» в сумме 92,3 тыс. руб. Выделенные ассигнования  составили  46,2 %  годовых бюджетных назначений (2 196,0 тыс. руб.) и компенсировали выпавшие доходы ОАО «Комиавиатранс» согласно представленных расчетов за  выполненные в январе-сентябре 2013 года   рейсы на авиалинии «Печора-Приуральское-Печора» (включая кредиторскую задолженность за 2012 год в сумме 161,1 тыс. руб.). Кредиторская задолженность за выполненные рейсы в октябре-ноябре 2013 года по состоянию   на 01.01.2014 г. составила 831,2 тыс.руб. </w:t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рожное хозяйство  (0409)</w:t>
      </w:r>
    </w:p>
    <w:p>
      <w:pPr>
        <w:pStyle w:val="Normal1"/>
        <w:shd w:fill="FFFFFF" w:val="clear"/>
        <w:ind w:left="284" w:hanging="284"/>
        <w:jc w:val="both"/>
        <w:rPr/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/>
        <w:t xml:space="preserve">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852"/>
        <w:gridCol w:w="709"/>
        <w:gridCol w:w="3971"/>
        <w:gridCol w:w="1134"/>
        <w:gridCol w:w="1134"/>
        <w:gridCol w:w="992"/>
      </w:tblGrid>
      <w:tr>
        <w:trPr>
          <w:tblHeader w:val="true"/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дразде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ид расходов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орудование и содержание ледовых переправ и  зимних автомобильных автодорог  общего пользования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 местного значения (межбюджетные трансферты поселен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(межбюджетные трансферты поселен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населенных пунктов в Республике Коми  (межбюджетные трансферты поселен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8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поселений в рамках благоустройства  (межбюджетные трансферты, предоставленные из бюджетов на исполнение полномочий по содержанию автомобильных доро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61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 2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 7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 бюджета  МР «Печора» в 2013 году, во исполнение муниципальных контрактов и актов  приемки,  произведено финансирование за выполненные подрядчиками работы по содержанию  ледовых переправ и автомобильных дорог зимнего пользования  в размере 4 357,8 тыс. руб., в том числе за счет предоставленной из республиканского бюджета Республики Коми целевой субсидии в сумме 1 885,2 тыс. руб. и средств бюджета  МР в сумме 2 472,6 тыс. руб.   Выделенные ассигнования  составили  85,4 %  годовых бюджетных назначений и в полном объеме компенсировали предъявленные к возмещению расходы за выполненные работы по содержанию ледовых переправ и зимних автодорог за 2013 год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содержание автомобильных дорог общего пользования местного значения, переданных с 01.01.2010 г. в собственность муниципальных образований, в 2013 году направлено 11 877,5 тыс.руб., в том числе за счет предоставленной из республиканского бюджета Республики Коми целевой субсидии  в сумме 11 585,0 тыс. руб.,  софинансирования из бюджета МО МР «Печора» и межбюджетных трансфертов из бюджетов поселений в сумме  292,5 тыс. руб.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ремонт автомобильной дороги общего пользования местного значения Печора-Бызовая-Медвежская-Конецбор  в 2013 году направлено 20 188,5 тыс.руб.,         в том числе за счет предоставленной из республиканского бюджета Республики Коми целевой субсидии в сумме 19 757,7 тыс. руб. и средств бюджета МО МР «Печора»  в сумме  430,8 тыс. руб. 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содержание автомобильных дорог общего пользования местного значения, находящихся на территории поселений, из бюджета МР за счет целевых средств бюджета Республики Коми в 2013 году бюджетам городских и сельских поселений предоставлены межбюджетные трансферты (субсидии) в сумме 1 489,0 тыс.руб. (94,1% годовых бюджетных назначений) и в полном объеме компенсировали предъявленные  к возмещению расходы за выполненные работы по содержанию автодорог поселений      за 2013 год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капитальный ремонт автомобильных дорог общего пользования  населенных пунктов бюджетам МО ГП «Печора» и МО ГП «Кожва»  в 2013 году предоставлены межбюджетные трансферты за счет целевой субсидии  из бюджета Республики Коми     в сумме 8 871,2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убсидии из республиканского бюджета РК на капитальный ремонт автомобильной дороги общего пользования местного значения «Подъезд  к военному городку № 63 (Путепровод) в размере 37 939,0 тыс.руб. (межбюджетные трансферты бюджету ГП «Печора») в 2013 году не освоен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ругие вопросы в области национальной экономики (0412)</w:t>
      </w:r>
    </w:p>
    <w:p>
      <w:pPr>
        <w:pStyle w:val="Normal1"/>
        <w:shd w:fill="FFFFFF" w:val="clear"/>
        <w:ind w:left="284" w:hanging="28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tbl>
      <w:tblPr>
        <w:tblW w:w="95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852"/>
        <w:gridCol w:w="567"/>
        <w:gridCol w:w="4113"/>
        <w:gridCol w:w="1261"/>
        <w:gridCol w:w="1261"/>
        <w:gridCol w:w="742"/>
      </w:tblGrid>
      <w:tr>
        <w:trPr>
          <w:tblHeader w:val="true"/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одразде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</w:rPr>
              <w:t>вид расходов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расходо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твержден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сполнено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56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 2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госполномочий по возмещению убытков, возникающих в результате  государственного регулирования цен на топливо твердое, реализуемое гражданам и  используемое для нужд отоп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56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2,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возникающих в результате  государственного регулирования цен на топливо твердое, реализуемое гражданам и используемое для нужд отопления за счет средств республиканского бюджета Р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9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7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я на государственную            поддержку  малого и среднего предпринимательства за счет средств федераль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финансирование реализации муниципальной программы развития и поддержки малого и среднего предпринимательства за счет средств республиканского бюджета Р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ункционирование информационно-маркетинговых центров малого и среднего предпринимательства за счет средств республиканского бюджета Р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муниципальная целевая программа «Развитие туризма в муниципальном районе «Печора» (2012-2015 г.г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1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муниципальная целевая программа «Развитие туризма в муниципальном районе «Печора» (2012-2015 г.г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54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7,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«Развитие и поддержка малого и среднего предпринимательства в МР «Печора» на 2013-2015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«Развитие и поддержка малого и среднего предпринимательства в МР «Печора» на 2013-2015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9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9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62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595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97,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осуществление переданных полномочий  по возмещению убытков, возникающих в результате государственного регулирования цен на топливо твердое, реализуемое гражданам и используемое для нужд отопления,  в 2013 году за счет субвенций из республиканского бюджета РК направлено 24,2 тыс. руб. (44,6 % годовых бюджетных назначений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2013 году  в соответствии с муниципальными контрактами и на основании представленных топливоснабжающими предприятиями отчетов, за счет субвенций, выделенных из республиканского бюджета РК в сумме 2 767,4 тыс. руб.,  возмещены убытки топливоснабжающих организаций, возникающих в результате государственного регулирования цен на топливо твердое, реализуемое гражданам для нужд отопления (79,5% годовых бюджетных назначений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мероприятия в области строительства, архитектуры и градостроительства (за счет межбюджетных трансфертов ГП «Путеец» на разработку генерального плана поселения) в 2013 году выделено 979,0 тыс. руб. (100 % годовых бюджетных назначений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На выполнение работ по межеванию земельных участков и кадастровых работ муниципального района в 2013 году выделено 2 622,3 тыс. руб. (92,3 % годовых бюджетных назначений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На  реализацию муниципальной целевой программы «Развитие и поддержка малого и среднего предпринимательства в МР «Печора» на 2013-2015 годы» в 2013 году направлено 1 486,3 тыс. руб. (100% плановых бюджетных назначений), в том числе: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софинансирования из федерального бюджета  в сумме 19,7 тыс. руб.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софинансирования из  республиканского бюджета РК -  246,6 тыс. руб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бюджета МО МР «Печора» - 1 220,0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а  реализацию муниципальной целевой программы «Развитие туризма в муниципальном районе «Печора» (2012-2015 годы)» в 2013 году направлено 2 518,4 тыс. руб. (12,1% плановых бюджетных назначений).                   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здел 0500 «Жилищно-коммунальное хозяйство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разделу 0500  расходы исполнены на 25,0 % от годовых назначений, в том числе:</w:t>
      </w:r>
    </w:p>
    <w:p>
      <w:pPr>
        <w:pStyle w:val="Normal1"/>
        <w:shd w:fill="FFFFFF" w:val="clear"/>
        <w:ind w:left="284" w:hanging="284"/>
        <w:jc w:val="both"/>
        <w:rPr/>
      </w:pPr>
      <w:r>
        <w:rPr>
          <w:spacing w:val="2"/>
          <w:sz w:val="24"/>
        </w:rPr>
        <w:t xml:space="preserve">                                                                       </w:t>
      </w:r>
    </w:p>
    <w:p>
      <w:pPr>
        <w:pStyle w:val="Normal1"/>
        <w:shd w:fill="FFFFFF" w:val="clear"/>
        <w:ind w:left="284" w:hanging="284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                 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872"/>
        <w:gridCol w:w="1466"/>
        <w:gridCol w:w="1601"/>
        <w:gridCol w:w="992"/>
      </w:tblGrid>
      <w:tr>
        <w:trPr>
          <w:tblHeader w:val="true"/>
          <w:trHeight w:val="4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драздел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тверждено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31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01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илищное хозяйств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73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,7</w:t>
            </w:r>
          </w:p>
        </w:tc>
      </w:tr>
      <w:tr>
        <w:trPr>
          <w:trHeight w:val="34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02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77,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,4</w:t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03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лагоустройств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748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05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,1</w:t>
            </w:r>
          </w:p>
        </w:tc>
      </w:tr>
      <w:tr>
        <w:trPr>
          <w:trHeight w:val="363" w:hRule="atLeast"/>
        </w:trPr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 Т О Г 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 779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2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</w:tbl>
    <w:p>
      <w:pPr>
        <w:pStyle w:val="Normal1"/>
        <w:shd w:fill="FFFFFF" w:val="clear"/>
        <w:ind w:left="284" w:hanging="284"/>
        <w:jc w:val="both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1"/>
        <w:shd w:fill="FFFFFF" w:val="clear"/>
        <w:ind w:left="284" w:hanging="284"/>
        <w:jc w:val="both"/>
        <w:rPr>
          <w:spacing w:val="2"/>
          <w:sz w:val="26"/>
          <w:szCs w:val="26"/>
        </w:rPr>
      </w:pPr>
      <w:r>
        <w:rPr>
          <w:spacing w:val="2"/>
          <w:sz w:val="24"/>
        </w:rPr>
        <w:t xml:space="preserve">             </w:t>
      </w:r>
      <w:r>
        <w:rPr>
          <w:spacing w:val="2"/>
          <w:sz w:val="26"/>
          <w:szCs w:val="26"/>
        </w:rPr>
        <w:t>На «жилищно-коммунальное хозяйство» в 2013 году направлено 210 212,5 тыс. руб.  (25,0 % плановых бюджетных назначений). По сравнению с 2012 годом расходы по данному разделу  увеличились в 2,8 раза (исполнено в 2012 году 74 519,7 тыс.руб.). Если в 2012 году доля  расходов на жилищно-коммунальное хозяйство в общем  объеме расходов составляла  4,6 %, то в 2013 году –   10,7 % (в связи с началом реализации в 2013 году муниципальной адресной программы «Переселение граждан из аварийного жилищного фонда на 2013-2017 годы»</w:t>
      </w:r>
      <w:r>
        <w:rPr>
          <w:spacing w:val="-4"/>
          <w:sz w:val="26"/>
          <w:szCs w:val="26"/>
        </w:rPr>
        <w:t>)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     </w:t>
      </w:r>
      <w:r>
        <w:rPr>
          <w:spacing w:val="2"/>
          <w:sz w:val="26"/>
          <w:szCs w:val="26"/>
        </w:rPr>
        <w:t>По подразделу</w:t>
      </w:r>
      <w:r>
        <w:rPr>
          <w:b/>
          <w:spacing w:val="2"/>
          <w:sz w:val="26"/>
          <w:szCs w:val="26"/>
        </w:rPr>
        <w:t xml:space="preserve">  0501 «Жилищное хозяйство»</w:t>
      </w:r>
      <w:r>
        <w:rPr>
          <w:spacing w:val="2"/>
          <w:sz w:val="26"/>
          <w:szCs w:val="26"/>
        </w:rPr>
        <w:t xml:space="preserve"> в разрезе бюджетной классификации и видов расходов сложилось исполнение следующим образом: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тыс.руб.  </w:t>
      </w:r>
    </w:p>
    <w:tbl>
      <w:tblPr>
        <w:tblW w:w="94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63"/>
        <w:gridCol w:w="567"/>
        <w:gridCol w:w="3829"/>
        <w:gridCol w:w="1147"/>
        <w:gridCol w:w="1276"/>
        <w:gridCol w:w="1080"/>
      </w:tblGrid>
      <w:tr>
        <w:trPr>
          <w:tblHeader w:val="true"/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расходов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» 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1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  за счет средств, поступивших от государственной корпорации «Фонд содействия реформированию жилищно-коммунального хозяйства» (адресная программа на 2011-2012 г.г.)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» (адресная программа  на 2012 год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» (адресная программа  на 2013 год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9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 13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капитальному ремонту многоквартирных домов за счет средств республиканского бюджета Республики Ком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капитальному ремонту многоквартирных домов за счет средств бюджета МР «Печора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 переселению граждан из аварийного жилищного фонда за счет средств республиканского бюджета РК  (адресная программа  на 2013 год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 2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 90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57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 переселению граждан из аварийного жилищного фонда за счет средств бюджета МР «Печора»  (адресная программа  на 2013 год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9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0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57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 переселению граждан из аварийного жилищного фонда за счет средств бюджета МР «Печора»  (адресная программа  на 2011-2012 г.г.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дворовых территорий многоквартирных домов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программные мероприятия по капитальному ремонту многоквартирных домов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муниципальная целевая программа «Комплексное развитие систем коммунальной инфраструктуры на территории муниципального района «Печора» (2011-2015 годы)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3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2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муниципальная целевая программа «Комплексное развитие систем коммунальной инфраструктуры на территории муниципального района «Печора» (2011-2015 годы)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муниципальная целевая программа «Комплексное развитие систем коммунальной инфраструктуры на территории муниципального района «Печора» (2011-2015 годы)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Энергосбережение и повышение энергетической эффективности на территории МР «Печора» на 2010-2014 гг.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Энергосбережение и повышение энергетической эффективности на территории МР «Печора» на 2010-2014 гг.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 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адресная программа «Переселение граждан из аварийного жилищного фонда на 2011 год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3 0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3 80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13 году на обеспечение мероприятий по капитальному ремонту многоквартирных домов в полном объеме  были направлены средства, поступившие от государственной корпорации «Фонд содействия реформированию жилищно-коммунального хозяйства» в сумме 5 701,0 тыс. руб., республиканского бюджета РК в сумме 10 308,8 тыс. и средства  софинансирования из бюджета МО МР «Печора» в сумме 7 000,0 тыс. руб. В результате реализации данных мероприятий осуществлен капитальный ремонт  восьми многоквартирных жилых домов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На</w:t>
      </w:r>
      <w:r>
        <w:rPr>
          <w:sz w:val="26"/>
          <w:szCs w:val="26"/>
        </w:rPr>
        <w:t xml:space="preserve"> оплату внепрограммных мероприятий по капитальному ремонту муниципального  жилого фонда средства из местного бюджета</w:t>
      </w:r>
      <w:r>
        <w:rPr>
          <w:bCs/>
          <w:sz w:val="26"/>
          <w:szCs w:val="26"/>
        </w:rPr>
        <w:t xml:space="preserve">  в 2013 году  не выделялис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рамках реализации муниципальной целевой программы «Комплексное развитие систем коммунальной инфраструктуры на территории МР «Печора» (2011-2015 годы)»  в 2013 году по подразделу 0501 направлено  6 927,7 тыс. руб. на проведение капитального ремонта жилого фонда (83,1 % суммы от запланированных мероприятий), 1 050,8 тыс. руб.  на текущий ремонт жилфонда и  2 494,4 тыс. руб.   на снос ветхих и аварийных жилых строени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2013 году на обеспечение мероприятий по переселению граждан из аварийного жилищного фонда в рамках реализации республиканской адресной программы на  2011-2012 г.г. были направлены средства, поступившие от государственной корпорации «Фонд содействия реформированию жилищно-коммунального хозяйства» в сумме  968,0 тыс. руб.  (остаток средств по состоянию на 01.01.2013  направлен  на финансовое обеспечение муниципального контракта и договора купли-продажи  от 14.12.2012г., заключенного в рамках вышеуказанной программы) и средства бюджета МО МР «Печора» в сумме  401,6 тыс. руб.  Кроме того, на финансовое обеспечение муниципального контракта по приобретению жилого помещения  в рамках «Муниципальной адресной программы по переселению граждан из аварийного жилфонда на 2011 год», из бюджета МО МР «Печора» в 2013 году выделено 340,5 тыс. руб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 финансовое обеспечение договора купли-продажи квартиры, заключенного в декабре 2012 года  в рамках реализации «Республиканской адресной программы по переселению граждан из аварийного жилищного фонда на 2012 год»  в 2013 году были направлены средства, поступившие от государственной корпорации «Фонд содействия реформированию жилищно-коммунального хозяйства» в сумме 461,2 тыс.руб. (за счет  неиспользованного остатка средств "Фонда содействия реформированию ЖКХ" по состоянию на 01.01.2013г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 первого этапа «Республиканской адресной программы по переселению граждан из аварийного жилищного фонда на  2013-2017 г.г.» в 2013 году  было направлено 85 746,6 тыс. руб. на финансовое обеспечение договоров участия в долевом строительстве (30 процентов денежных средств от цены договоров), в том числе за счет средст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К «Фонд содействия реформированию жилищно-коммунального хозяйства» в сумме  23 137,5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за счет средств республиканского бюджета РК в сумме   55 902,4 тыс. руб.;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за счет средств бюджета МО МР «Печора» в сумме  6 706,7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статок  неосвоенных в 2013 году субсидий «Фонда содействия реформированию ЖКХ» в сумме 25 438,7 тыс. руб. и республиканского бюджета РК в сумме 61 545,6 тыс. руб.  направлен в 2014 году на финансовое обеспечение договоров долевого строительства, заключенных в рамках вышеуказанной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муниципальной  программы «Энергосбережение и повышение энергетической эффективности на территории МР «Печора» на 2010-2014 г.г.»  в 2013 году по подразделу 0501 «жилищное хозяйство» на ремонт и замену ветхих инженерных систем в многоквартирных жилых домах направлено  4 415,3 тыс. руб. (78,8 % суммы от запланированных мероприятий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ремонт дворовых территорий многоквартирных домов  бюджету МО ГП «Печора»  в 2013 году предоставлены межбюджетные трансферты за счет целевой субсидии  из бюджета Республики Коми в сумме 17 984,7 тыс.руб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/>
        <w:t xml:space="preserve">         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2 «Коммунальное хозяйство»</w:t>
      </w:r>
      <w:r>
        <w:rPr>
          <w:sz w:val="26"/>
          <w:szCs w:val="26"/>
        </w:rPr>
        <w:t xml:space="preserve"> в 2013 году были выделены средства на</w:t>
      </w:r>
      <w:r>
        <w:rPr/>
        <w:t xml:space="preserve"> </w:t>
      </w:r>
      <w:r>
        <w:rPr>
          <w:sz w:val="18"/>
          <w:szCs w:val="18"/>
        </w:rPr>
        <w:t xml:space="preserve">: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руб.</w:t>
      </w: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tbl>
      <w:tblPr>
        <w:tblW w:w="94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6"/>
        <w:gridCol w:w="902"/>
        <w:gridCol w:w="567"/>
        <w:gridCol w:w="3971"/>
        <w:gridCol w:w="1261"/>
        <w:gridCol w:w="1246"/>
        <w:gridCol w:w="987"/>
      </w:tblGrid>
      <w:tr>
        <w:trPr>
          <w:tblHeader w:val="true"/>
          <w:trHeight w:val="40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расход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твержден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505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республиканская целевая программа «Чистая вода в Республике Коми (2011-2017 годы)»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75,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0,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661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муниципальная целевая программа «Комплексное развитие систем коммунальной инфраструктуры на территории муниципального района «Печора» (2011-2015 годы)»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123,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495,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  <w:tr>
        <w:trPr>
          <w:trHeight w:val="534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муниципальная целевая программа «Комплексное развитие систем коммунальной инфраструктуры на территории муниципального района «Печора» (2011-2015 годы)»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29,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7,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>
          <w:trHeight w:val="542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муниципальная целевая программа «Комплексное развитие систем коммунальной инфраструктуры на территории муниципального района «Печора» (2011-2015 годы)»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454,7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55,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</w:tr>
      <w:tr>
        <w:trPr>
          <w:trHeight w:val="542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Энергосбережение и повышение энергетической эффективности на территории МР «Печора» на 2010-2014 гг.»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22,8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91,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</w:tr>
      <w:tr>
        <w:trPr>
          <w:trHeight w:val="542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Энергосбережение и повышение энергетической эффективности на территории МР «Печора» на 2010-2014 гг.»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99,2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Энергосбережение и повышение энергетической эффективности на территории МР «Печора» на 2010-2014 гг.»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72,8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9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277,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360,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олгосрочной республиканской целевой программой «Чистая вода  в Республике Коми (2011-2017 годы)» 2013 году на оплату выполненных проектно-изыскательских работ по реконструкции станции 2 подъема в г.Печора были направлены субсидии, поступившие из республиканского бюджета РК, в сумме 1 900,3 тыс. руб. (при плановых назначениях – 3 000,0 тыс.руб.) и софинансирование в сумме 1 285,7 тыс. руб. за счет средств бюджета МО МР «Печора» в рамках  муниципальной целевой программы «Комплексное развитие систем коммунальной инфраструктуры на территории МР «Печора» (2011-2015 годы)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деленные в рамках республиканской целевой программой «Чистая вода  в Республике Коми (2011-2017 годы)» из республиканского бюджета РК субсидии на внедрение ультрафиолетового облучения очистки сточных вод на канализационных очистных сооружениях в г.Печоре в сумме 3 375,3 тыс. руб. освоены не были.  (документы  по выполненным проектно-изыскательским работам на внедрение УФО направлены проектировщику для устранения замечаний, после чего будет проведена повторная экспертиза ПСД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2013 году в рамках целевой муниципальной программы «Комплексное развитие систем коммунальной инфраструктуры на территории МР «Печора» (2011-2015 годы)»  произведена оплата выполненных работ по составлению проектно-сметной документации на строительство водовода от ул.Комсомольская,д.15 до ЦТП-14 в сумме 669,7 тыс. руб. и осуществлен  капитальный, текущий ремонт муниципальных объектов коммунального назначения в объеме 41 528,7 тыс. руб. (88,7 % плановых бюджетных назначений). Кроме того, в рамках данной программы  осуществлена оплата расходов по отлову безнадзорных бродячих животных в сумме  984,8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реализацию муниципальной  программы «Энергосбережение и повышение энергетической эффективности на территории МР «Печора» на 2010-2014 г.г.»  в 2013 году по подразделу 0502 «коммунальное хозяйство» на капитальный ремонт и замену ветхих сетей горячего, холодного водоснабжения и теплотрасс  направлено  16 991,2 тыс. руб. (72,9 % суммы от запланированных мероприятий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планированные в рамках данной программы бюджетные ассигнования на строительство котельных с использованием энергоэффективных технологий в объеме 10 172,8 тыс. руб. освоены не бы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3 «Благоустройство»</w:t>
      </w:r>
      <w:r>
        <w:rPr>
          <w:sz w:val="26"/>
          <w:szCs w:val="26"/>
        </w:rPr>
        <w:t xml:space="preserve"> в разрезе бюджетной классификации и видов расходов сложилось исполнение следующим образом :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                 </w:t>
      </w:r>
    </w:p>
    <w:tbl>
      <w:tblPr>
        <w:tblW w:w="94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1"/>
        <w:gridCol w:w="848"/>
        <w:gridCol w:w="567"/>
        <w:gridCol w:w="3333"/>
        <w:gridCol w:w="1483"/>
        <w:gridCol w:w="1404"/>
        <w:gridCol w:w="1104"/>
      </w:tblGrid>
      <w:tr>
        <w:trPr>
          <w:tblHeader w:val="true"/>
          <w:trHeight w:val="406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расход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твержден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4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7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республиканская целевая программа «Обращение с отходами производства и потребления в Республике Коми (2012-2016 годы)»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00,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муниципальная целевая программа «Охрана окружающей среды на территории МР «Печора» (2011-2015 годы)»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муниципальная целевая программа «Охрана окружающей среды на территории МР «Печора» (2011-2015 годы)»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688, 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24,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47" w:hRule="atLeast"/>
        </w:trPr>
        <w:tc>
          <w:tcPr>
            <w:tcW w:w="54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2 748,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84,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госрочная республиканская целевая программа «Обращение с отходами производства и потребления в Республике Коми (2012-2016 годы)» и долгосрочная  муниципальная  целевая программа «Охрана окружающей среды на территории муниципального района «Печора» (2011-2015 годы)»  исполнены на 3,8 % - при запланированных ассигнованиях на реализацию программы в сумме 62 748,0 тыс. руб. освоено всего 2 384,8 тыс. руб. (произведена оплата инженерно-изыскательских работ   и проектно-сметной документации для строительства объекта «Полигон для захоронения твердых бытовых отходов в г.Печоре»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505 </w:t>
      </w:r>
      <w:r>
        <w:rPr>
          <w:sz w:val="26"/>
          <w:szCs w:val="26"/>
        </w:rPr>
        <w:t>«Другие вопросы в области жилищно-коммунального хозяйства» в разрезе бюджетной классификации и видов расходов сложилось исполнение следующим образом: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                 </w:t>
      </w:r>
    </w:p>
    <w:tbl>
      <w:tblPr>
        <w:tblW w:w="9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1"/>
        <w:gridCol w:w="741"/>
        <w:gridCol w:w="742"/>
        <w:gridCol w:w="3475"/>
        <w:gridCol w:w="1483"/>
        <w:gridCol w:w="1404"/>
        <w:gridCol w:w="1104"/>
      </w:tblGrid>
      <w:tr>
        <w:trPr>
          <w:tblHeader w:val="true"/>
          <w:trHeight w:val="406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расход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твержден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525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6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государственных полномочий РК в области государственной поддержки граждан РФ, имеющих право на получение субсидий на приобретение или строительство жилья, в соответствии с Законом РК от 8 октября 2005 года №103-РЗ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6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6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24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6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На осуществление переданных госполномочий Республики Коми в </w:t>
      </w:r>
      <w:r>
        <w:rPr>
          <w:sz w:val="18"/>
          <w:szCs w:val="18"/>
        </w:rPr>
        <w:t xml:space="preserve">  </w:t>
      </w:r>
      <w:r>
        <w:rPr>
          <w:sz w:val="26"/>
          <w:szCs w:val="26"/>
        </w:rPr>
        <w:t>области государственной поддержки граждан РФ, имеющих право на получение субсидий на приобретение или строительство жилья, в соответствии с Законом РК от 8 октября 2005 года №103-РЗ,  в 2013 году за счет субвенций из республиканского бюджета РК направлено 590,6 тыс. руб. (100,0 % годовых бюджетных назначени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 обеспечение  деятельности муниципального казенного учреждения  «Управление капитального строительства»  в 2013  году выделено 76,3 тыс. руб.   (85,5% годовых бюджетных назначени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6"/>
          <w:szCs w:val="26"/>
        </w:rPr>
        <w:t xml:space="preserve">                                            </w:t>
      </w:r>
      <w:r>
        <w:rPr>
          <w:b/>
          <w:sz w:val="26"/>
          <w:szCs w:val="26"/>
          <w:u w:val="single"/>
        </w:rPr>
        <w:t>Раздел 0700 «Образование»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6"/>
          <w:szCs w:val="26"/>
        </w:rPr>
        <w:t>По разделу годовые назначения исполнены на 98,9 %, в том числе: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94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614"/>
        <w:gridCol w:w="1506"/>
        <w:gridCol w:w="1329"/>
        <w:gridCol w:w="993"/>
        <w:gridCol w:w="1208"/>
        <w:gridCol w:w="976"/>
      </w:tblGrid>
      <w:tr>
        <w:trPr>
          <w:trHeight w:val="7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ФС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201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2012 год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роста гр.4/гр.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4,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5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993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473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3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447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2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3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77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3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06,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8 137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7 0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 741,9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2</w:t>
            </w:r>
          </w:p>
        </w:tc>
      </w:tr>
    </w:tbl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</w:t>
      </w:r>
      <w:r>
        <w:rPr>
          <w:spacing w:val="2"/>
          <w:sz w:val="26"/>
          <w:szCs w:val="26"/>
        </w:rPr>
        <w:t>По сравнению с 2012 годом расходы по данному разделу увеличились на 28,2 %.  Если в 2012 году доля  в общем объеме расходов составила 44,2 %, то в 2013 году – 51,0 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етские дошкольные учреждения (подраздел 0701)</w:t>
      </w:r>
    </w:p>
    <w:p>
      <w:pPr>
        <w:pStyle w:val="Normal"/>
        <w:ind w:firstLine="426"/>
        <w:rPr/>
      </w:pPr>
      <w:r>
        <w:rPr>
          <w:sz w:val="26"/>
          <w:szCs w:val="26"/>
        </w:rPr>
        <w:t xml:space="preserve">Расходы по подразделу 0701 «Дошкольное образование» исполнены на 99,8 %, в том числе по целевым статьям: </w:t>
      </w:r>
      <w:r>
        <w:rPr/>
        <w:t xml:space="preserve">      </w:t>
      </w:r>
    </w:p>
    <w:p>
      <w:pPr>
        <w:pStyle w:val="Normal"/>
        <w:ind w:left="4248" w:firstLine="708"/>
        <w:rPr/>
      </w:pPr>
      <w:r>
        <w:rPr/>
        <w:t>тыс.руб.</w:t>
      </w:r>
    </w:p>
    <w:tbl>
      <w:tblPr>
        <w:tblW w:w="958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16"/>
        <w:gridCol w:w="4896"/>
        <w:gridCol w:w="1071"/>
        <w:gridCol w:w="1134"/>
        <w:gridCol w:w="850"/>
      </w:tblGrid>
      <w:tr>
        <w:trPr>
          <w:trHeight w:val="7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 С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4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56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300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ая защита учреждений социальной сферы в Республике Коми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"Развитие дошкольного образования на территории муниципального района "Печора" (2011-2015 годы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36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98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"Противопожарная защита муниципальных учреждений образования муниципального района "Печора" (2010-2015 годы)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3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района "Печора" на 2010-2014 гг.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 52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</w:t>
      </w:r>
      <w:r>
        <w:rPr>
          <w:spacing w:val="2"/>
          <w:sz w:val="26"/>
          <w:szCs w:val="26"/>
        </w:rPr>
        <w:t>Количество  дошкольных учреждений на начало и конец  2013 года – 24.</w:t>
      </w:r>
      <w:r>
        <w:rPr>
          <w:b/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 xml:space="preserve">На выполнение муниципальных целевых программ в 2013 году запланировано расходов в сумме 234 761,0 тыс. руб., исполнено 99,8% - 234 316,0 тыс. руб., по сравнению с 2012 годом расходы в рамках муниципальных целевых программ выросли на 45,5% (2012 год - 161 059,50 тыс. </w:t>
      </w:r>
      <w:r>
        <w:rPr/>
        <w:t xml:space="preserve">руб.).  </w:t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342"/>
        <w:gridCol w:w="744"/>
        <w:gridCol w:w="673"/>
        <w:gridCol w:w="709"/>
        <w:gridCol w:w="1134"/>
        <w:gridCol w:w="1134"/>
        <w:gridCol w:w="788"/>
      </w:tblGrid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ab/>
            </w:r>
            <w:r>
              <w:rPr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ЦСР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ФСР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С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Утверждено (</w:t>
            </w:r>
            <w:r>
              <w:rPr>
                <w:sz w:val="16"/>
                <w:szCs w:val="16"/>
              </w:rPr>
              <w:t>тыс.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Исполнено (</w:t>
            </w:r>
            <w:r>
              <w:rPr>
                <w:sz w:val="16"/>
                <w:szCs w:val="16"/>
              </w:rPr>
              <w:t>тыс.руб.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% исполнения </w:t>
            </w:r>
          </w:p>
        </w:tc>
      </w:tr>
      <w:tr>
        <w:trPr>
          <w:trHeight w:val="628" w:hRule="atLeast"/>
        </w:trPr>
        <w:tc>
          <w:tcPr>
            <w:tcW w:w="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1</w:t>
            </w:r>
          </w:p>
        </w:tc>
        <w:tc>
          <w:tcPr>
            <w:tcW w:w="54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ая муниципальная целевая программа "Развитие дошкольного образования на территории муниципального района "Печора" (2011-2015 го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 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 365,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</w:tr>
      <w:tr>
        <w:trPr>
          <w:trHeight w:val="256" w:hRule="atLeast"/>
        </w:trPr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81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517,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6" w:hRule="atLeast"/>
        </w:trPr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48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732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2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ая муниципальная целевая программа "Противопожарная защита муниципальных учреждений образования муниципального района "Печора" (2010-2015 год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11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200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района "Печора" на 2010-2014 гг.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4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38,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3,3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5,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6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 Т О Г 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 7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 316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По подразделу 0701 «Дошкольное образование» на исполнение муниципального задания выделена субсидия 292 054,5 руб. </w:t>
      </w:r>
      <w:r>
        <w:rPr>
          <w:sz w:val="26"/>
          <w:szCs w:val="26"/>
        </w:rPr>
        <w:t>за счет средств бюджета:</w:t>
      </w:r>
      <w:r>
        <w:rPr>
          <w:b/>
        </w:rPr>
        <w:t xml:space="preserve">                                            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50" w:leader="none"/>
        </w:tabs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2"/>
          <w:sz w:val="26"/>
          <w:szCs w:val="26"/>
        </w:rPr>
        <w:t>тыс. руб.</w:t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276"/>
        <w:gridCol w:w="708"/>
        <w:gridCol w:w="851"/>
        <w:gridCol w:w="2551"/>
        <w:gridCol w:w="1418"/>
        <w:gridCol w:w="1417"/>
        <w:gridCol w:w="709"/>
      </w:tblGrid>
      <w:tr>
        <w:trPr>
          <w:tblHeader w:val="true"/>
          <w:trHeight w:val="6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Ф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ЦС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2012 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5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</w:t>
            </w:r>
          </w:p>
        </w:tc>
        <w:tc>
          <w:tcPr>
            <w:tcW w:w="53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3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3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3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7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 81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 517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</w:tr>
      <w:tr>
        <w:trPr>
          <w:trHeight w:val="102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Долгосрочная муниципальная целевая программа "Развитие дошкольного образования на территории муниципального района "Печора" (2011-2015 го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 8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 51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271" w:hRule="atLeast"/>
        </w:trPr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Т О Г 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 05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 75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spacing w:val="2"/>
        </w:rPr>
      </w:pPr>
      <w:r>
        <w:rPr/>
        <w:t xml:space="preserve">    </w:t>
      </w:r>
      <w:r>
        <w:rPr>
          <w:b/>
          <w:spacing w:val="2"/>
        </w:rPr>
        <w:t xml:space="preserve"> 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b/>
          <w:spacing w:val="2"/>
        </w:rPr>
        <w:t xml:space="preserve"> </w:t>
      </w:r>
      <w:r>
        <w:rPr>
          <w:b/>
          <w:spacing w:val="2"/>
          <w:sz w:val="26"/>
          <w:szCs w:val="26"/>
        </w:rPr>
        <w:t xml:space="preserve">  </w:t>
      </w:r>
      <w:r>
        <w:rPr>
          <w:b/>
          <w:spacing w:val="2"/>
          <w:sz w:val="26"/>
          <w:szCs w:val="26"/>
        </w:rPr>
        <w:t>По подразделу 0702 «Общее образование»</w:t>
      </w:r>
      <w:r>
        <w:rPr>
          <w:spacing w:val="2"/>
          <w:sz w:val="26"/>
          <w:szCs w:val="26"/>
        </w:rPr>
        <w:t xml:space="preserve">  годовые назначения исполнены на </w:t>
      </w:r>
    </w:p>
    <w:p>
      <w:pPr>
        <w:pStyle w:val="Normal"/>
        <w:jc w:val="both"/>
        <w:rPr>
          <w:spacing w:val="2"/>
        </w:rPr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>98,6 %, в том числе:</w:t>
      </w:r>
      <w:r>
        <w:rPr>
          <w:spacing w:val="2"/>
        </w:rPr>
        <w:t xml:space="preserve">     </w:t>
      </w:r>
    </w:p>
    <w:tbl>
      <w:tblPr>
        <w:tblW w:w="937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16"/>
        <w:gridCol w:w="4675"/>
        <w:gridCol w:w="1145"/>
        <w:gridCol w:w="1057"/>
        <w:gridCol w:w="786"/>
      </w:tblGrid>
      <w:tr>
        <w:trPr>
          <w:trHeight w:val="7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2013  год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по ЛС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94,5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888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23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36,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0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0,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1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ся 1 – 4 классов в муниципальных образовательных учреждениях Республики Ко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0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7,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3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ая защита учреждений социальной сферы в Республике Ко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8"/>
            <w:r>
              <w:rPr>
                <w:sz w:val="20"/>
                <w:szCs w:val="20"/>
              </w:rPr>
              <w:t>0702</w:t>
            </w:r>
            <w:bookmarkEnd w:id="0"/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15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15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1" w:name="RANGE!F18"/>
            <w:r>
              <w:rPr>
                <w:sz w:val="20"/>
                <w:szCs w:val="20"/>
              </w:rPr>
              <w:t>100,0</w:t>
            </w:r>
            <w:bookmarkEnd w:id="1"/>
          </w:p>
        </w:tc>
      </w:tr>
      <w:tr>
        <w:trPr>
          <w:trHeight w:val="12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14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органов местного самоуправления, связанных с укреплением материально-технической базы муниципальных учреждений в сфере культуры и искусств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"Противопожарная защита муниципальных учреждений образования муниципального района "Печора" (2010-2015 годы)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8,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8,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"Доступная среда на территории муниципального района "Печора"  (2012-2015 годы)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>
          <w:trHeight w:val="10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района "Печора" на 2010-2014 гг.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1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2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Профилактика алкоголизма, наркомании, токсикомании и табакокурения в муниципальном образовании муниципального района «Печора» (2013-2015 годы)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1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муниципального района "Печора" на 2012 - 2015 г.г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10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"Кадры отрасли "Культура" муниципального образования муниципального района "Печора" (2013-2015)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3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"Сохранение и развитие государственных языков на территории МР "Печора" (2012-2013 годы)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 473,4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 312,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</w:tbl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  </w:t>
      </w:r>
      <w:r>
        <w:rPr>
          <w:spacing w:val="2"/>
          <w:sz w:val="26"/>
          <w:szCs w:val="26"/>
        </w:rPr>
        <w:t xml:space="preserve">На выполнение муниципальных целевых программ в 2013 году запланировано расходов в сумме  19 253,2 тыс. руб., исполнено  99,1 % - 19 086,8 тыс. руб., по сравнению с 2012 годом расходы в рамках муниципальных целевых программ выросли в 2,2 раза (2012 год - 8 659,18 тыс. руб.). 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tbl>
      <w:tblPr>
        <w:tblW w:w="96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625"/>
        <w:gridCol w:w="800"/>
        <w:gridCol w:w="617"/>
        <w:gridCol w:w="851"/>
        <w:gridCol w:w="993"/>
        <w:gridCol w:w="992"/>
        <w:gridCol w:w="819"/>
      </w:tblGrid>
      <w:tr>
        <w:trPr>
          <w:trHeight w:val="4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ab/>
            </w: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Утверждено (</w:t>
            </w:r>
            <w:r>
              <w:rPr>
                <w:sz w:val="16"/>
                <w:szCs w:val="16"/>
              </w:rPr>
              <w:t>тыс.руб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Исполнено (</w:t>
            </w:r>
            <w:r>
              <w:rPr>
                <w:sz w:val="16"/>
                <w:szCs w:val="16"/>
              </w:rPr>
              <w:t>тыс.руб.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650" w:hRule="atLeast"/>
        </w:trPr>
        <w:tc>
          <w:tcPr>
            <w:tcW w:w="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2</w:t>
            </w:r>
          </w:p>
        </w:tc>
        <w:tc>
          <w:tcPr>
            <w:tcW w:w="5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лгосрочная муниципальная целевая программа "Противопожарная защита муниципальных учреждений образования муниципального района "Печора" (2010-2015 годы)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68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3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3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202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лгосрочная муниципальная целевая программа "Доступная среда на территории муниципального района "Печора"  (2012-2015 годы)"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7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302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района "Печора" на 2010-2014 гг.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0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07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4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8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402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ая муниципальная целевая программа «Профилактика алкоголизма, наркомании, токсикомании и табакокурения в муниципальном образовании муниципального района «Печора» (2013-2015 годы)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716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501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хранение и развитие культуры муниципального района "Печора" на 2012 - 2015 г.г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2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716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502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ая муниципальная целевая программа "Кадры отрасли "Культура" муниципального образования муниципального района "Печора" (2013-2015)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716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503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ая муниципальная целевая программа "Сохранение и развитие государственных языков на территории МР "Печора" (2012-2013 годы)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 Т О Г О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25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86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pacing w:val="2"/>
          <w:sz w:val="26"/>
          <w:szCs w:val="26"/>
        </w:rPr>
        <w:t xml:space="preserve">По подразделу 0702 «Общее образование» на исполнение муниципального задания выделена субсидия 558 232,7 тыс. руб., </w:t>
      </w:r>
      <w:r>
        <w:rPr/>
        <w:t>за счет средств бюджета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271"/>
        <w:gridCol w:w="709"/>
        <w:gridCol w:w="850"/>
        <w:gridCol w:w="2410"/>
        <w:gridCol w:w="1418"/>
        <w:gridCol w:w="1559"/>
        <w:gridCol w:w="709"/>
      </w:tblGrid>
      <w:tr>
        <w:trPr>
          <w:trHeight w:val="6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ab/>
            </w: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именование К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ЦС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Утверждено (</w:t>
            </w:r>
            <w:r>
              <w:rPr>
                <w:sz w:val="16"/>
                <w:szCs w:val="16"/>
              </w:rPr>
              <w:t>тыс.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Исполнено (</w:t>
            </w:r>
            <w:r>
              <w:rPr>
                <w:sz w:val="16"/>
                <w:szCs w:val="16"/>
              </w:rPr>
              <w:t>тыс.руб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% исполнения </w:t>
            </w:r>
          </w:p>
        </w:tc>
      </w:tr>
      <w:tr>
        <w:trPr>
          <w:trHeight w:val="527" w:hRule="atLeast"/>
        </w:trPr>
        <w:tc>
          <w:tcPr>
            <w:tcW w:w="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</w:t>
            </w:r>
          </w:p>
        </w:tc>
        <w:tc>
          <w:tcPr>
            <w:tcW w:w="5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 9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97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 97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97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, в том числе: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 25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 22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93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МАОУ ДОД «Детская школа искусств г. Печор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14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1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50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МАОУ ДОД «Дом детского творчества" г.Печор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1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Т О Г 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 23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6 20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</w:tr>
    </w:tbl>
    <w:p>
      <w:pPr>
        <w:pStyle w:val="Normal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b/>
          <w:spacing w:val="2"/>
        </w:rPr>
        <w:t xml:space="preserve"> </w:t>
      </w:r>
      <w:r>
        <w:rPr>
          <w:spacing w:val="2"/>
        </w:rPr>
        <w:t>По подразделу</w:t>
      </w:r>
      <w:r>
        <w:rPr>
          <w:b/>
          <w:spacing w:val="2"/>
        </w:rPr>
        <w:t xml:space="preserve"> 0707 Молодежная политика и оздоровление детей»</w:t>
      </w:r>
      <w:r>
        <w:rPr>
          <w:spacing w:val="2"/>
        </w:rPr>
        <w:t xml:space="preserve">  годовые назначения исполнены на   97,6 %, в том числе: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0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16"/>
        <w:gridCol w:w="5038"/>
        <w:gridCol w:w="1074"/>
        <w:gridCol w:w="985"/>
        <w:gridCol w:w="769"/>
      </w:tblGrid>
      <w:tr>
        <w:trPr>
          <w:trHeight w:val="7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ЦСР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2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2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3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"Круглогодичное оздоровление, отдых  и труд детей и подростков МР "Печора" (2012-2015 годы)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7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5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 муниципального района "Печора" "Молодежь (2011-2015 гг.)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8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9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98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4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Содействие занятости населения муниципального образования муниципального района «Печора»(2013-2015 годы)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9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2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Профилактика алкоголизма, наркомании, токсикомании и табакокурения в муниципальном образовании муниципального района «Печора» (2013-2015 годы)»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62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48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</w:t>
            </w:r>
          </w:p>
        </w:tc>
      </w:tr>
    </w:tbl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spacing w:val="2"/>
          <w:sz w:val="26"/>
          <w:szCs w:val="26"/>
        </w:rPr>
        <w:t xml:space="preserve">На выполнение муниципальных целевых программ в 2013 году запланировано 6 959,8 тыс. руб., исполнено  96,9 % - 6 746,1 руб., по сравнению с 2012 годом расходы в рамках муниципальных целевых программ выросли на 140,1 %  (2012 год - 4 813,62 тыс. руб.).  </w:t>
      </w:r>
    </w:p>
    <w:p>
      <w:pPr>
        <w:pStyle w:val="Normal"/>
        <w:ind w:firstLine="540"/>
        <w:jc w:val="both"/>
        <w:rPr/>
      </w:pPr>
      <w:r>
        <w:rPr>
          <w:spacing w:val="2"/>
          <w:sz w:val="26"/>
          <w:szCs w:val="26"/>
        </w:rPr>
        <w:t>По подразделу</w:t>
      </w:r>
      <w:r>
        <w:rPr>
          <w:b/>
          <w:spacing w:val="2"/>
          <w:sz w:val="26"/>
          <w:szCs w:val="26"/>
        </w:rPr>
        <w:t xml:space="preserve"> 0709 «Другие вопросы в области образования»</w:t>
      </w:r>
      <w:r>
        <w:rPr>
          <w:spacing w:val="2"/>
          <w:sz w:val="26"/>
          <w:szCs w:val="26"/>
        </w:rPr>
        <w:t xml:space="preserve">  годовые назначения исполнены на   97,4</w:t>
      </w:r>
      <w:r>
        <w:rPr/>
        <w:t xml:space="preserve"> %, в том числе:    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16"/>
        <w:gridCol w:w="5179"/>
        <w:gridCol w:w="992"/>
        <w:gridCol w:w="992"/>
        <w:gridCol w:w="851"/>
      </w:tblGrid>
      <w:tr>
        <w:trPr>
          <w:tblHeader w:val="true"/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твержде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400</w:t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4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72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1</w:t>
            </w:r>
          </w:p>
        </w:tc>
      </w:tr>
      <w:tr>
        <w:trPr>
          <w:trHeight w:val="5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29900</w:t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5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7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9</w:t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204</w:t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ая муниципальная целевая программа «Содействие занятости населения муниципального образования муниципального района «Печора»(2013-2015 годы)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302</w:t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района "Печора" на 2010-2014 гг.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8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63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</w:tr>
    </w:tbl>
    <w:p>
      <w:pPr>
        <w:pStyle w:val="Normal"/>
        <w:jc w:val="both"/>
        <w:rPr>
          <w:spacing w:val="2"/>
        </w:rPr>
      </w:pPr>
      <w:r>
        <w:rPr>
          <w:spacing w:val="2"/>
        </w:rPr>
        <w:t xml:space="preserve">     </w:t>
      </w:r>
    </w:p>
    <w:p>
      <w:pPr>
        <w:pStyle w:val="Normal"/>
        <w:jc w:val="both"/>
        <w:rPr/>
      </w:pPr>
      <w:r>
        <w:rPr>
          <w:spacing w:val="2"/>
        </w:rPr>
        <w:t xml:space="preserve">       </w:t>
      </w:r>
      <w:r>
        <w:rPr>
          <w:spacing w:val="2"/>
          <w:sz w:val="26"/>
          <w:szCs w:val="26"/>
        </w:rPr>
        <w:t xml:space="preserve">На выполнение муниципальных целевых программ в 2013 году запланировано расходов в сумме  206,2 тыс. руб., исполнено  100 %, по сравнению с 2012 годом расходы в рамках муниципальных целевых программ уменьшились в 2,2 раза (2012 год – 452,1 тыс. руб.).  </w:t>
      </w:r>
      <w:r>
        <w:rPr/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26"/>
          <w:szCs w:val="26"/>
          <w:u w:val="single"/>
        </w:rPr>
        <w:t>Раздел 0800 «Культура, кинематография и средства массовой информации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По разделу годовые назначения исполнены на 99,8 %, в том числе :</w:t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412"/>
        <w:gridCol w:w="1843"/>
        <w:gridCol w:w="1701"/>
        <w:gridCol w:w="1984"/>
      </w:tblGrid>
      <w:tr>
        <w:trPr>
          <w:trHeight w:val="24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ФСР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КФС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Cs/>
                <w:sz w:val="17"/>
                <w:szCs w:val="17"/>
              </w:rPr>
              <w:t>Утверждено (</w:t>
            </w:r>
            <w:r>
              <w:rPr>
                <w:sz w:val="16"/>
                <w:szCs w:val="16"/>
              </w:rPr>
              <w:t>тыс.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Cs/>
                <w:sz w:val="17"/>
                <w:szCs w:val="17"/>
              </w:rPr>
              <w:t>Исполнено (</w:t>
            </w:r>
            <w:r>
              <w:rPr>
                <w:sz w:val="16"/>
                <w:szCs w:val="16"/>
              </w:rPr>
              <w:t>тыс.руб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6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008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40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61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 5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669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сходы по учреждениям культуры в разрезе подразделов, целевых статей:</w:t>
      </w:r>
    </w:p>
    <w:tbl>
      <w:tblPr>
        <w:tblW w:w="99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16"/>
        <w:gridCol w:w="5239"/>
        <w:gridCol w:w="1216"/>
        <w:gridCol w:w="1174"/>
        <w:gridCol w:w="714"/>
      </w:tblGrid>
      <w:tr>
        <w:trPr>
          <w:tblHeader w:val="true"/>
          <w:trHeight w:val="7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ФС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(тыс.руб.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(тыс.руб.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 605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7 008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9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68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88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68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7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76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bookmarkStart w:id="2" w:name="RANGE!A19"/>
            <w:r>
              <w:rPr>
                <w:sz w:val="20"/>
                <w:szCs w:val="20"/>
              </w:rPr>
              <w:t>0801</w:t>
            </w:r>
            <w:bookmarkEnd w:id="2"/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14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органов местного самоуправления, связанных с укреплением материально-технической базы муниципальных учреждений в сфере культуры и искусств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bookmarkStart w:id="3" w:name="RANGE!F19"/>
            <w:r>
              <w:rPr>
                <w:sz w:val="20"/>
                <w:szCs w:val="20"/>
              </w:rPr>
              <w:t>100,0</w:t>
            </w:r>
            <w:bookmarkEnd w:id="3"/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2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"Доступная среда на территории муниципального района "Печора"  (2012-2015 годы)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2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района "Печора" на 2010-2014 гг.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76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2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Профилактика алкоголизма, наркомании, токсикомании и табакокурения в муниципальном образовании муниципального района «Печора» (2013-2015 годы)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1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муниципального района "Печора" на 2012 - 2015 г.г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3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3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2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"Кадры отрасли "Культура" муниципального образования муниципального района "Печора" (2013-2015)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1 13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1 13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3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"Сохранение и развитие государственных языков на территории МР "Печора" (2012-2013 годы)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1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МР "Печора" на 2013-2015 годы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26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6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911,6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61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9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4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0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5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>
          <w:trHeight w:val="76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4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Содействие занятости населения муниципального образования муниципального района «Печора»(2013-2015 годы)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1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муниципального района "Печора" на 2012 - 2015 г.г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2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"Кадры отрасли "Культура" муниципального образования муниципального района "Печора" (2013-2015)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3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"Сохранение и развитие государственных языков на территории МР "Печора" (2012-2013 годы)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517,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669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9</w:t>
            </w:r>
          </w:p>
        </w:tc>
      </w:tr>
    </w:tbl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</w:t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По сравнению с 2012 годом расходы по данному разделу увеличились на 36,0 %. 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pacing w:val="2"/>
          <w:sz w:val="26"/>
          <w:szCs w:val="26"/>
        </w:rPr>
        <w:t xml:space="preserve">По подразделу 0801 «Культура» на исполнение муниципального задания выделена субсидия 82 635,6  тыс. руб., </w:t>
      </w:r>
      <w:r>
        <w:rPr>
          <w:sz w:val="26"/>
          <w:szCs w:val="26"/>
        </w:rPr>
        <w:t>за счет средств бюджета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01"/>
        <w:gridCol w:w="1843"/>
        <w:gridCol w:w="1418"/>
        <w:gridCol w:w="1183"/>
      </w:tblGrid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бюджетное учрежд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2013 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             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(из бюджета МР «Печора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 ФХД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 Плана ФХД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У "МКО "Мериди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 770,2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0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 264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У "ПМЦБ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86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 380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 63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 50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 64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5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В отчетном году планировались 18 039,3 тыс. руб. субсидии на иные цели, в том числе в разрезе учреждений: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ab/>
        <w:t>тыс. руб.</w:t>
      </w:r>
    </w:p>
    <w:tbl>
      <w:tblPr>
        <w:tblW w:w="93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586"/>
        <w:gridCol w:w="1674"/>
        <w:gridCol w:w="1622"/>
        <w:gridCol w:w="1183"/>
      </w:tblGrid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ополучате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13  год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о              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(из бюджета МР «Печора»)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о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лан ФХД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 Плана ФХД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У "МКО "Меридиан"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31,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05,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263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У "ПМЦБС"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26,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86,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86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858,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391,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3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</w:tr>
    </w:tbl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    </w:t>
      </w:r>
      <w:r>
        <w:rPr>
          <w:spacing w:val="2"/>
          <w:sz w:val="26"/>
          <w:szCs w:val="26"/>
        </w:rPr>
        <w:t>На выполнение муниципальных целевых программ  в 2013 году по разделу 0800 запланировано расходов в сумме 11 159,6 тыс. руб. исполнение составило 10 702,4 (95,9%). в том числе: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- из субсидий на иные цели планировалось сумма 9 639,7 тыс. руб. на выполнение муниципальных целевых программ, исполнение составило 9210,7 тыс.руб.(95,5%) по МБУ «ПМЦБС», МБУ «Меридиан»: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>тыс. руб.</w:t>
      </w:r>
    </w:p>
    <w:tbl>
      <w:tblPr>
        <w:tblW w:w="98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319"/>
        <w:gridCol w:w="897"/>
        <w:gridCol w:w="1013"/>
        <w:gridCol w:w="909"/>
        <w:gridCol w:w="742"/>
      </w:tblGrid>
      <w:tr>
        <w:trPr>
          <w:trHeight w:val="103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 </w:t>
            </w:r>
          </w:p>
        </w:tc>
        <w:tc>
          <w:tcPr>
            <w:tcW w:w="5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именование целевой статьи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сигнования 2013 год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              2013 год</w:t>
              <w:br/>
              <w:t>(из бюджета МР «Печора»)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2013 год</w:t>
              <w:br/>
              <w:t>(план ФХД)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ФХД</w:t>
            </w:r>
          </w:p>
        </w:tc>
      </w:tr>
      <w:tr>
        <w:trPr>
          <w:trHeight w:val="699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2</w:t>
            </w:r>
          </w:p>
        </w:tc>
        <w:tc>
          <w:tcPr>
            <w:tcW w:w="5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Доступная среда на территории муниципального района "Печора"  (2012-2015 годы)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1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2</w:t>
            </w:r>
          </w:p>
        </w:tc>
        <w:tc>
          <w:tcPr>
            <w:tcW w:w="5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района "Печора" на 2010-2014 гг.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>
          <w:trHeight w:val="944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2</w:t>
            </w:r>
          </w:p>
        </w:tc>
        <w:tc>
          <w:tcPr>
            <w:tcW w:w="5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«Профилактика алкоголизма, наркомании, токсикомании и табакокурения в муниципальном образовании муниципального района «Печора» (2013-2015 годы)»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82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1</w:t>
            </w:r>
          </w:p>
        </w:tc>
        <w:tc>
          <w:tcPr>
            <w:tcW w:w="5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хранение и развитие культуры муниципального района "Печора" на 2012 - 2015 г.г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3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3,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75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2</w:t>
            </w:r>
          </w:p>
        </w:tc>
        <w:tc>
          <w:tcPr>
            <w:tcW w:w="5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Кадры отрасли "Культура" муниципального образования муниципального района "Печора" (2013-2015)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3</w:t>
            </w:r>
          </w:p>
        </w:tc>
        <w:tc>
          <w:tcPr>
            <w:tcW w:w="5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Сохранение и развитие государственных языков на территории МР "Печора" (2012-2013 годы)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714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1</w:t>
            </w:r>
          </w:p>
        </w:tc>
        <w:tc>
          <w:tcPr>
            <w:tcW w:w="5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и поддержка малого и среднего предпринимательства в МР "Печора" на 2013-2015 годы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39,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10,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10,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</w:t>
            </w:r>
          </w:p>
        </w:tc>
      </w:tr>
    </w:tbl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-  на выполнение муниципальных целевых программ по КУМС, Управлению культуры, туризма МР «Печора» запланировано расходов в сумме 1 519,9 тыс. руб. исполнение составило 1 491,7 (98,1%).  </w:t>
        <w:tab/>
        <w:tab/>
        <w:tab/>
        <w:tab/>
        <w:tab/>
        <w:tab/>
        <w:tab/>
        <w:tab/>
        <w:tab/>
        <w:tab/>
        <w:tab/>
        <w:tab/>
        <w:t xml:space="preserve">       тыс. руб.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184"/>
        <w:gridCol w:w="992"/>
        <w:gridCol w:w="903"/>
        <w:gridCol w:w="851"/>
      </w:tblGrid>
      <w:tr>
        <w:trPr>
          <w:trHeight w:val="69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игнования 2013  го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 2013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8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4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«Содействие занятости населения муниципального образования муниципального района «Печора»(2013-2015 годы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1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хранение и развитие культуры муниципального района "Печора" на 2012 - 2015 г.г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4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2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Кадры отрасли "Культура" муниципального образования муниципального района "Печора" (2013-2015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816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3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Сохранение и развитие государственных языков на территории МР "Печора" (2012-2013 годы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9,9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</w:t>
            </w:r>
          </w:p>
        </w:tc>
      </w:tr>
    </w:tbl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    </w:t>
      </w:r>
      <w:r>
        <w:rPr>
          <w:spacing w:val="2"/>
          <w:sz w:val="26"/>
          <w:szCs w:val="26"/>
        </w:rPr>
        <w:t>На выполнение муниципальных целевых программ в 2012 году направлено  10 794,2 тыс. руб., что по сравнению с 2013 годом в на 3,3% меньше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</w:t>
      </w:r>
      <w:r>
        <w:rPr>
          <w:b/>
          <w:spacing w:val="2"/>
          <w:sz w:val="26"/>
          <w:szCs w:val="26"/>
        </w:rPr>
        <w:t>По подразделу 0804 «</w:t>
      </w:r>
      <w:r>
        <w:rPr>
          <w:b/>
          <w:bCs/>
          <w:sz w:val="26"/>
          <w:szCs w:val="26"/>
        </w:rPr>
        <w:t>Другие вопросы в области культуры, кинематографии»: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на содержание аппарата управления </w:t>
      </w:r>
      <w:r>
        <w:rPr>
          <w:sz w:val="26"/>
          <w:szCs w:val="26"/>
        </w:rPr>
        <w:t>годовые назначения исполнены на 98,2 %, в том числе :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 xml:space="preserve">                                                                                                                                </w:t>
      </w:r>
      <w:r>
        <w:rPr>
          <w:spacing w:val="2"/>
        </w:rPr>
        <w:t>тыс. руб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922"/>
        <w:gridCol w:w="637"/>
        <w:gridCol w:w="4678"/>
        <w:gridCol w:w="1134"/>
        <w:gridCol w:w="992"/>
        <w:gridCol w:w="851"/>
      </w:tblGrid>
      <w:tr>
        <w:trPr>
          <w:trHeight w:val="6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2013 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4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7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</w:t>
            </w:r>
          </w:p>
        </w:tc>
      </w:tr>
      <w:tr>
        <w:trPr>
          <w:trHeight w:val="5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</w:tr>
      <w:tr>
        <w:trPr>
          <w:trHeight w:val="49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3</w:t>
            </w:r>
          </w:p>
        </w:tc>
      </w:tr>
      <w:tr>
        <w:trPr>
          <w:trHeight w:val="4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6</w:t>
            </w:r>
          </w:p>
        </w:tc>
      </w:tr>
      <w:tr>
        <w:trPr>
          <w:trHeight w:val="259" w:hRule="atLeast"/>
        </w:trPr>
        <w:tc>
          <w:tcPr>
            <w:tcW w:w="6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5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3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</w:t>
            </w:r>
          </w:p>
        </w:tc>
      </w:tr>
    </w:tbl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на обеспечение деятельности подведомственных учреждений </w:t>
      </w:r>
      <w:r>
        <w:rPr>
          <w:sz w:val="26"/>
          <w:szCs w:val="26"/>
        </w:rPr>
        <w:t>годовые назначения исполнены на 89,8 %, в том числе :</w:t>
      </w:r>
    </w:p>
    <w:p>
      <w:pPr>
        <w:pStyle w:val="Normal"/>
        <w:jc w:val="both"/>
        <w:rPr/>
      </w:pPr>
      <w:r>
        <w:rPr>
          <w:spacing w:val="2"/>
        </w:rPr>
        <w:t xml:space="preserve">                                                                                                                                     </w:t>
      </w:r>
      <w:r>
        <w:rPr>
          <w:spacing w:val="2"/>
        </w:rPr>
        <w:t>тыс. руб.</w:t>
      </w:r>
      <w:r>
        <w:rPr>
          <w:spacing w:val="2"/>
          <w:sz w:val="26"/>
          <w:szCs w:val="26"/>
        </w:rPr>
        <w:t xml:space="preserve">       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38"/>
        <w:gridCol w:w="621"/>
        <w:gridCol w:w="2272"/>
        <w:gridCol w:w="1885"/>
        <w:gridCol w:w="1088"/>
        <w:gridCol w:w="1276"/>
        <w:gridCol w:w="992"/>
      </w:tblGrid>
      <w:tr>
        <w:trPr>
          <w:trHeight w:val="76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ВР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ополучатель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2013 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                201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туризма МР "Печора"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"Объединенное автохозяйство"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525" w:hRule="atLeast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"ЦБ"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55" w:hRule="atLeast"/>
        </w:trPr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*   Постановлением  администрации  МР «Печора»  от 23.08.2013г  создано  МБУ "Объединенное  автохозяйство"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* Постановлением  администрации  МР «Печора»  от 25.12.2012г  создано                        МБУ "Централизованная бухгалтерия" фактически учреждение начало работу                              с 12.02.2013г. </w:t>
      </w:r>
    </w:p>
    <w:p>
      <w:pPr>
        <w:pStyle w:val="Heading9"/>
        <w:rPr/>
      </w:pPr>
      <w:r>
        <w:rPr>
          <w:rFonts w:eastAsia="Arial"/>
          <w:spacing w:val="2"/>
          <w:sz w:val="26"/>
          <w:szCs w:val="26"/>
        </w:rPr>
        <w:t xml:space="preserve">            </w:t>
      </w: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Раздел 1000 «Социальная полити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разделу  «Социальная политика» годовые ассигнования исполнены на  57,0 %, в том числе :                                                                                                              </w:t>
      </w:r>
      <w:r>
        <w:rPr/>
        <w:t xml:space="preserve"> 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51"/>
        <w:gridCol w:w="2551"/>
        <w:gridCol w:w="2268"/>
        <w:gridCol w:w="1276"/>
        <w:gridCol w:w="1276"/>
        <w:gridCol w:w="708"/>
      </w:tblGrid>
      <w:tr>
        <w:trPr>
          <w:tblHeader w:val="true"/>
          <w:trHeight w:val="5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ЦС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на  2013 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0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09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</w:t>
            </w:r>
          </w:p>
        </w:tc>
      </w:tr>
      <w:tr>
        <w:trPr>
          <w:trHeight w:val="6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1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6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7</w:t>
            </w:r>
          </w:p>
        </w:tc>
      </w:tr>
      <w:tr>
        <w:trPr>
          <w:trHeight w:val="20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2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ереданных государственных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Ф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еданных государственных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Ф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4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8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жильем молодых семе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редоставление социальных выплат молодым семьям на приобретение жилья за счет средств, поступающих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4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беспечение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, за счет средств, поступающих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</w:tr>
      <w:tr>
        <w:trPr>
          <w:trHeight w:val="9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5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вета муниципального района "Печора" от 23.05.2006г. № 3-30/430 "О наградах муниципального образования муниципального района "Печор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>
          <w:trHeight w:val="9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5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вета муниципального района "Печора" от 05 июля 2007 года № 4-3/37, Постановление главы муниципального района от 05 марта 2008 года № 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6 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 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69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5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жильем молодых семе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на обеспечение жильем молодых семей в рамках реализации ДРЦП «Стимулирование развития жилищного строительства в РК (2011-2015 годы)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 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bookmarkStart w:id="4" w:name="RANGE!A19%3AG20"/>
            <w:bookmarkEnd w:id="4"/>
            <w:r>
              <w:rPr>
                <w:sz w:val="16"/>
                <w:szCs w:val="16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3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муниципальная целевая программа "Обеспечение жильем молодых семей" на 2013-2015 г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 9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22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5</w:t>
            </w:r>
          </w:p>
        </w:tc>
      </w:tr>
      <w:tr>
        <w:trPr>
          <w:trHeight w:val="17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госполномочий по обеспечению детей-сирот и детей, оставшихся без попечения родителей, а также лиц из числа детей-сирот и детей, оставшихся без попечения родителей, жилыми помещениями  муниципального жилого фонда по договорам социального най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ереданных госполномочий по обеспечению детей-сирот и детей, оставшихся без попечения родителей, а также лиц из числа детей-сирот и детей, оставшихся без попечения родителей, жилыми помещениями  муниципального жилого фонда по договорам социального най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7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1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жилыми помещениями детей-сирот, детей, оставшихся  без 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, за счет средств, поступающих из  федерального бюджета (остатки субвенций на 01.01.2013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5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1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жилыми помещениями детей-сирот, детей, оставшихся  без 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 обеспечение   предоставления жилых помещений детям-сиротам и детям, оставшимся  без  попечения родителей, лицам из их числа по договорам найма специализированных жилых помещений за счет средств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26 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26 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строительство, приобретение, реконструкцию жилых помещений для обеспечения детей-сирот и детей, оставшихся без попечения родителей, а также лиц из числа детей-сирот и детей, оставшихся без попечения родителей, жилыми помещениями специализированного жилищного фонда, предоставляемым  по договорам  найма специализированных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3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 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162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содержание ребенка (присмотр и уход за ребенком)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1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54 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</w:tr>
      <w:tr>
        <w:trPr>
          <w:trHeight w:val="225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0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жильем отдельных  категорий граждан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риобретение предоставления жилых помещений для обеспечения детей-сирот и детей, оставшихся без попечения родителей жилыми помещениями муниципального фонда по договорам социального найма (остатки на 01.01.201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2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5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жильем отдельных категорий гражда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риобретение предоставления жилых помещений для обеспечения детей-сирот и детей, оставшихся без попечения родителей жилыми помещениями муниципального фонда по договорам социального найма (остатки на 01.01.201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1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</w:tr>
      <w:tr>
        <w:trPr>
          <w:trHeight w:val="170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ые муниципальные целевые  программы МО МР «Печора»  "Дополнительная социальная поддержка отдельной категории населения, развитие и укрепление института семьи на территории муниципального образования муниципального района "Печора" (2012-2015 годы"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6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 Т О Г О по разделу 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 37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По подразделу 1001</w:t>
      </w:r>
      <w:r>
        <w:rPr>
          <w:sz w:val="26"/>
          <w:szCs w:val="26"/>
        </w:rPr>
        <w:t xml:space="preserve"> «пенсионное обеспечение» расходы на доплаты к пенсиям муниципальных служащих увеличились по сравнению с 2012 годом  на 25,0 % и составили 5 093,4 тыс.руб. (2012 год исполнен 4 132,1 руб.), в связи с тем, что выросло количество получателей и с 01.10.2013 произведена индексация на 5,5%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По подразделу 1003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«с</w:t>
      </w:r>
      <w:r>
        <w:rPr>
          <w:sz w:val="26"/>
          <w:szCs w:val="26"/>
        </w:rPr>
        <w:t xml:space="preserve">оциальное обеспечение населения» в 2013 году направлено 5 060,6 тыс. рублей,  по сравнению с 2012 годом расходы уменьшились  на 23,6 % </w:t>
      </w:r>
      <w:r>
        <w:rPr>
          <w:spacing w:val="2"/>
          <w:sz w:val="26"/>
          <w:szCs w:val="26"/>
        </w:rPr>
        <w:t xml:space="preserve">(исполнено в 2012 году 6 733,0 тыс. руб.). Снижение расходов по данному направлению связано с тем, что с 01.01.2013г. в соответствии с постановлением Правительства РК от 20.11.2012 № 498 МУ «Печорская ЦРБ»  передана в государственную собственность Республики Коми и в 2013 году из бюджета МО МР «Печора» не оказывались меры социальной поддержки специалистам здравоохранения, работающим и проживающим в сельских населенных пунктах и поселках городского типа МР «Печора» (в 2012 году сумма предоставленных льгот специалистам муниципальных учреждений здравоохранения составила порядка 1 824,0 тыс. руб.). 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По подразделу 1004 </w:t>
      </w:r>
      <w:r>
        <w:rPr>
          <w:sz w:val="26"/>
          <w:szCs w:val="26"/>
        </w:rPr>
        <w:t>на охрану семьи и детства в 2013 году направлено 37 220,1 тыс.руб. По сравнению с 2012 годом  расходы увеличились на   64,4 % (исполнено в 2012 году 22 715,2 тыс. руб.). Это связано с тем, что в 2013 году возросли расходы за счет выделенных бюджету МО МР «Печора» целевых средств (субвенций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обеспечение жилыми помещениями детей-сирот, детей, оставшихся без попечения родителей, а также детей, находящихся под опекой, не имеющих закрепленного жилого помещения, за счет средств, поступающих из федерального бюджета 5 252,1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обеспечение предоставления  жилых помещений  детям-сиротам и детям, оставшимся  без попечения родителей,  лицам из их числа по договорам найма специализированных жилых помещений, за счет средств федерального бюджета  7 726,5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строительство, приобретение, реконструкцию жилых помещений для обеспечения детей-сирот и детей, оставшихся  без попечения родителей, а также лиц из числа детей-сирот и детей, оставшихся без попечения родителей, жилыми помещениями специализированного жилищного фонда, предоставляемым по договорам  найма специализированных жилых помещений  538,5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 приобретение предоставления жилых помещений для обеспечения детей-сирот и детей, оставшихся без попечения родителей,  жилыми помещениями муниципального жилищного фонда по договорам социального найма  7 737,4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 13 454,3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Остатки неосвоенных по состоянию на 01.01.2014г. субвенций из республиканского бюджета РК на обеспечение жилыми помещениями детей-сирот в сумме  30 800,5 тыс. руб.  будут использованы в  2013 году по целевому назначению. </w:t>
      </w:r>
    </w:p>
    <w:p>
      <w:pPr>
        <w:pStyle w:val="Heading"/>
        <w:ind w:firstLine="5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здел 1100 «Физическая культура и спорт»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</w:t>
      </w:r>
    </w:p>
    <w:p>
      <w:pPr>
        <w:pStyle w:val="Normal1"/>
        <w:shd w:fill="FFFFFF" w:val="clear"/>
        <w:ind w:left="284" w:hanging="284"/>
        <w:jc w:val="both"/>
        <w:rPr/>
      </w:pPr>
      <w:r>
        <w:rPr>
          <w:spacing w:val="2"/>
          <w:sz w:val="26"/>
          <w:szCs w:val="26"/>
        </w:rPr>
        <w:t xml:space="preserve">             </w:t>
      </w:r>
      <w:r>
        <w:rPr>
          <w:spacing w:val="2"/>
          <w:sz w:val="26"/>
          <w:szCs w:val="26"/>
        </w:rPr>
        <w:t>По данному разделу годовые назначения за 2013 год исполнены на  95,4%, в том числе</w:t>
      </w:r>
      <w:r>
        <w:rPr>
          <w:spacing w:val="2"/>
          <w:sz w:val="24"/>
          <w:szCs w:val="24"/>
        </w:rPr>
        <w:t xml:space="preserve"> :</w:t>
      </w:r>
    </w:p>
    <w:p>
      <w:pPr>
        <w:pStyle w:val="Normal1"/>
        <w:shd w:fill="FFFFFF" w:val="clear"/>
        <w:ind w:left="284" w:hanging="284"/>
        <w:jc w:val="both"/>
        <w:rPr/>
      </w:pPr>
      <w:r>
        <w:rPr>
          <w:spacing w:val="2"/>
          <w:sz w:val="18"/>
          <w:szCs w:val="18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             </w:t>
      </w:r>
      <w:r>
        <w:rPr/>
        <w:t>Тыс.руб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"/>
        <w:gridCol w:w="741"/>
        <w:gridCol w:w="4360"/>
        <w:gridCol w:w="1418"/>
        <w:gridCol w:w="1275"/>
        <w:gridCol w:w="1134"/>
      </w:tblGrid>
      <w:tr>
        <w:trPr>
          <w:tblHeader w:val="true"/>
          <w:trHeight w:val="406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ФС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9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02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824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824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 подведомственных учрежде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11,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49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2,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4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652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30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республиканская программа "Развитие инфраструктуры физической культуры и спорта  в Республике Коми на 2008-2013 годы"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672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06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4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муниципальная целевая программа "Развитие физической культуры и спорта в муниципальном районе "Печора" (2012-2015 гг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486,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278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49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010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борудования для быстровозводимых физкультурно -оздоровительных комплекс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30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республиканская программа "Развитие инфраструктуры физической культуры и спорта  в Республике Коми на 2008-2013 годы"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4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муниципальная целевая программа "Развитие физической культуры и спорта в муниципальном районе "Печора" (2012-2015 гг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6,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1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>
          <w:trHeight w:val="262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 9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 9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  </w:t>
      </w:r>
      <w:r>
        <w:rPr>
          <w:spacing w:val="2"/>
          <w:sz w:val="26"/>
          <w:szCs w:val="26"/>
        </w:rPr>
        <w:t>На физическую культуру и спорт в 2013 году направлено 270 950,6 тыс. руб., что составляет 95,4 % от годовых плановых назначений. По сравнению с 2012 годом расходы по данному разделу  увеличились в 2,5 раза  (исполнено в 2012 году 108 797,4 тыс. руб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9,2 %  выделенных по разделу ассигнований – 268 833,4 тыс. руб. были направлены на реализацию целевой республиканской программы «Развитие инфраструктуры физической культуры и спорта в Республике Коми на 2008-2013 годы» и муниципальной целевой программы «Развитие физической культуры и спорта в муниципальном районе «Печора» (2012-2015 годы)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финансирование расходов в рамках указанных программ  по объекту «Крытый каток с искусственным льдом в г.Печора» в 2013 году направлено  247 206,5 тыс.руб. ( 92,2 % от запланированных ассигнований – 268 521,7 тыс. руб.), в том числ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на строительство объекта  направлено  226 206,5 тыс. руб.,  в том числе за счет за счет субсидий из республиканского бюджета РК – 211 457,2 тыс. руб., средств бюджета МО МР «Печора» - 14 749,3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оборудования  - 21 000 тыс.руб. за  счет субсидий из федераль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едусмотренные в рамках указанных программ ассигнования на строительство объекта «Универсальная спортивная площадка в г.Печора» в сумме 7 055,0 тыс.руб. в 2013 году освоены не были (в связи с тем, что подрядчиком не представлена исполнительная документация по строительству объекта).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u w:val="single"/>
        </w:rPr>
        <w:t>Раздел 1400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08"/>
          <w:tab w:val="left" w:pos="945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По разделу годовые назначения исполнены на 100 %, в том числе :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98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6"/>
        <w:gridCol w:w="3677"/>
        <w:gridCol w:w="1800"/>
        <w:gridCol w:w="1585"/>
        <w:gridCol w:w="1234"/>
      </w:tblGrid>
      <w:tr>
        <w:trPr>
          <w:trHeight w:val="6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ЦС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тверждено (тыс.руб.)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сполнено         (тыс.руб.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72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9,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79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1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" w:hAnsi="MS Sans Serif"/>
                <w:b/>
                <w:bCs/>
                <w:sz w:val="16"/>
                <w:szCs w:val="16"/>
              </w:rPr>
              <w:t>И Т О Г 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589,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58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pacing w:val="2"/>
          <w:sz w:val="26"/>
          <w:szCs w:val="26"/>
        </w:rPr>
        <w:t xml:space="preserve">     </w:t>
      </w:r>
      <w:r>
        <w:rPr>
          <w:spacing w:val="2"/>
          <w:sz w:val="26"/>
          <w:szCs w:val="26"/>
        </w:rPr>
        <w:t xml:space="preserve">Дотация на выравнивание </w:t>
      </w:r>
      <w:r>
        <w:rPr>
          <w:sz w:val="26"/>
          <w:szCs w:val="26"/>
        </w:rPr>
        <w:t xml:space="preserve"> бюджетной обеспеченности поселений из районного фонда финансовой поддержки МО МР "Печора" выделена 5 679,0 тыс. руб., в том числе за счет субвенции из бюджета Республики Коми 1 679,0 тыс. руб.</w:t>
      </w:r>
    </w:p>
    <w:p>
      <w:pPr>
        <w:pStyle w:val="Heading"/>
        <w:ind w:firstLine="590"/>
        <w:jc w:val="both"/>
        <w:rPr>
          <w:b/>
          <w:b/>
          <w:sz w:val="20"/>
          <w:u w:val="single"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и планируемом дефиците бюджета МО МР "Печора"  в сумме 261 817,8 тыс. руб. по факту исполнения бюджета сложился профицит в размере 93 514,0 тыс.  руб. В результате исполнения бюджета за 2012 г. сложился профицит в сумме 116 352,3 </w:t>
      </w:r>
      <w:r>
        <w:rPr/>
        <w:t>тыс. руб</w:t>
      </w:r>
      <w:r>
        <w:rPr>
          <w:sz w:val="26"/>
          <w:szCs w:val="26"/>
        </w:rPr>
        <w:t>. Профицит бюджета в 2013 году уменьшился  на  22 838,3 тыс. руб.  или на 19,6 %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качестве источников финансирования дефицита бюджета в 2013 году заемные средства не привлекались, так же как и в 2012 году, в связи с отсутствием необходимости в привлечении кредитов от кредитных организаций и от других бюджетов бюджетной системы РФ. В исполнении гарантийных обязательств по муниципальной гарантий в 2013 году  не было необходимо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плановыми назначениями в 2012 году было возвращено в бюджет бюджетных кредитов, предоставленных юридическим лицам из бюджета в сумме 5 446,68 тыс. руб., в том числе возврат средств МУП «Горводоканал» в бюджет после исполнения гарантом гарантии муниципального района на реализацию проекта «Городское водоснабжение и канализация» по займу Международного Банка Реконструкции и Развития в сумме 5 446,68  тыс. руб. В 2013 году возвратов бюджетных кредитов не было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зменение остатков средств бюджета при плане 261 817,8 тыс. руб., по факту сложилось в сумме  - 93 514,0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МР "Печора"</w:t>
        <w:tab/>
        <w:tab/>
        <w:tab/>
        <w:t xml:space="preserve">               Е.Г.Кузьм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259" w:right="746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MS Sans Serif"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40"/>
        </w:tabs>
        <w:ind w:left="8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pacing w:val="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eastAsia="Times New Roman" w:cs="Times New Roman"/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000000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азвание Знак"/>
    <w:qFormat/>
    <w:rPr>
      <w:sz w:val="4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Cs/>
      <w:spacing w:val="2"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28"/>
    </w:rPr>
  </w:style>
  <w:style w:type="character" w:styleId="21">
    <w:name w:val="Основной текст 2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b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567"/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1:00Z</dcterms:created>
  <dc:creator>Кузьмина Е.Г.</dc:creator>
  <dc:description/>
  <cp:keywords/>
  <dc:language>en-US</dc:language>
  <cp:lastModifiedBy>user</cp:lastModifiedBy>
  <cp:lastPrinted>2014-03-24T15:44:00Z</cp:lastPrinted>
  <dcterms:modified xsi:type="dcterms:W3CDTF">2014-04-01T09:58:00Z</dcterms:modified>
  <cp:revision>618</cp:revision>
  <dc:subject/>
  <dc:title>Приложение 5</dc:title>
</cp:coreProperties>
</file>