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КОНСОЛИДИРОВАННОГО БЮДЖЕТА МО МР «ПЕЧОРА» </w:t>
        <w:br/>
        <w:t>НА 2015 ГОД И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62"/>
        <w:gridCol w:w="2162"/>
        <w:gridCol w:w="21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7 706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0 22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1 76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815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9 202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2 87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10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75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0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6:00Z</dcterms:created>
  <dc:creator>Вотякова О.П</dc:creator>
  <dc:description/>
  <cp:keywords/>
  <dc:language>en-US</dc:language>
  <cp:lastModifiedBy>Администратор</cp:lastModifiedBy>
  <cp:lastPrinted>2012-10-11T14:34:00Z</cp:lastPrinted>
  <dcterms:modified xsi:type="dcterms:W3CDTF">2014-11-17T09:03:00Z</dcterms:modified>
  <cp:revision>6</cp:revision>
  <dc:subject/>
  <dc:title>ПРОГНОЗ  ОСНОВНЫХ  ХАРАКТЕРИСТИК  КОНСОЛИДИРОВАННОГО</dc:title>
</cp:coreProperties>
</file>