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9015429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                       </w:t>
      </w:r>
      <w:r>
        <w:rPr>
          <w:b/>
          <w:i/>
          <w:sz w:val="28"/>
          <w:u w:val="single"/>
        </w:rPr>
        <w:t xml:space="preserve">Проект решения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15 год и плановый период 2016 и 2017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доходов в сумме </w:t>
      </w:r>
      <w:r>
        <w:rPr>
          <w:b/>
          <w:sz w:val="27"/>
          <w:szCs w:val="27"/>
        </w:rPr>
        <w:t xml:space="preserve">2 139 710,1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расходов в сумме  </w:t>
      </w:r>
      <w:r>
        <w:rPr>
          <w:b/>
          <w:sz w:val="27"/>
          <w:szCs w:val="27"/>
        </w:rPr>
        <w:t>2 183 983,1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в сумме  </w:t>
      </w:r>
      <w:r>
        <w:rPr>
          <w:b/>
          <w:sz w:val="27"/>
          <w:szCs w:val="27"/>
        </w:rPr>
        <w:t>44 273,0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6 год и на 2017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доходов на 2016 год в сумме </w:t>
      </w:r>
      <w:r>
        <w:rPr>
          <w:b/>
          <w:sz w:val="27"/>
          <w:szCs w:val="27"/>
        </w:rPr>
        <w:t xml:space="preserve">1 758 102,2 </w:t>
      </w:r>
      <w:r>
        <w:rPr>
          <w:sz w:val="27"/>
          <w:szCs w:val="27"/>
        </w:rPr>
        <w:t>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</w:rPr>
        <w:t xml:space="preserve">1 506 122,5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расходов на 2016 год в сумме  </w:t>
      </w:r>
      <w:r>
        <w:rPr>
          <w:b/>
          <w:sz w:val="27"/>
          <w:szCs w:val="27"/>
        </w:rPr>
        <w:t>1 801 187,4</w:t>
      </w:r>
      <w:r>
        <w:rPr>
          <w:sz w:val="27"/>
          <w:szCs w:val="27"/>
        </w:rPr>
        <w:t xml:space="preserve"> 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</w:rPr>
        <w:t>1 561 436,2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на 2016 год в сумме </w:t>
      </w:r>
      <w:r>
        <w:rPr>
          <w:b/>
          <w:sz w:val="27"/>
          <w:szCs w:val="27"/>
        </w:rPr>
        <w:t>43 085,2</w:t>
      </w:r>
      <w:r>
        <w:rPr>
          <w:sz w:val="27"/>
          <w:szCs w:val="27"/>
        </w:rPr>
        <w:t xml:space="preserve"> тыс. рублей и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 xml:space="preserve">на 2017 год в сумме  </w:t>
      </w:r>
      <w:r>
        <w:rPr>
          <w:b/>
          <w:sz w:val="27"/>
          <w:szCs w:val="27"/>
        </w:rPr>
        <w:t xml:space="preserve">55 313,7 </w:t>
      </w:r>
      <w:r>
        <w:rPr>
          <w:sz w:val="27"/>
          <w:szCs w:val="27"/>
        </w:rPr>
        <w:t>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Установить общий объем условно утвержденных расходов на 2016 год   </w:t>
      </w:r>
      <w:r>
        <w:rPr>
          <w:b/>
          <w:sz w:val="27"/>
          <w:szCs w:val="27"/>
        </w:rPr>
        <w:t>18 000,0</w:t>
      </w:r>
      <w:r>
        <w:rPr>
          <w:sz w:val="27"/>
          <w:szCs w:val="27"/>
        </w:rPr>
        <w:t xml:space="preserve"> тыс. рублей и на 2017 год в сумме </w:t>
      </w:r>
      <w:r>
        <w:rPr>
          <w:b/>
          <w:sz w:val="27"/>
          <w:szCs w:val="27"/>
        </w:rPr>
        <w:t>34 000,0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Установ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15 год в сумме             </w:t>
      </w:r>
      <w:r>
        <w:rPr>
          <w:b/>
          <w:sz w:val="27"/>
          <w:szCs w:val="27"/>
        </w:rPr>
        <w:t xml:space="preserve">12 033,8 </w:t>
      </w:r>
      <w:r>
        <w:rPr>
          <w:sz w:val="27"/>
          <w:szCs w:val="27"/>
        </w:rPr>
        <w:t xml:space="preserve">тыс. рублей, на 2016 год в сумме  </w:t>
      </w:r>
      <w:r>
        <w:rPr>
          <w:b/>
          <w:sz w:val="27"/>
          <w:szCs w:val="27"/>
        </w:rPr>
        <w:t xml:space="preserve">9 697,6 </w:t>
      </w:r>
      <w:r>
        <w:rPr>
          <w:sz w:val="27"/>
          <w:szCs w:val="27"/>
        </w:rPr>
        <w:t xml:space="preserve">тыс. рублей и на 2017 год в сумме  </w:t>
      </w:r>
      <w:r>
        <w:rPr>
          <w:b/>
          <w:sz w:val="27"/>
          <w:szCs w:val="27"/>
        </w:rPr>
        <w:t xml:space="preserve">10 094,4 </w:t>
      </w:r>
      <w:r>
        <w:rPr>
          <w:sz w:val="27"/>
          <w:szCs w:val="27"/>
        </w:rPr>
        <w:t>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15 году в указанных суммах, в том числе объем межбюджетных трансфертов, получаемых из других бюджетов бюджетной системы Российской Федерации, в сумме 1 541 223,2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16-2017 годов в указанных суммах, в том числе объем межбюджетных трансфертов, получаемых из других бюджетов бюджетной системы Российской Федерации, в 2016 году в сумме 1 137 976,5 тыс. рублей, в 2017 году в сумме 916 561,7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5 году, в сумме 43 251,1 тыс. рублей, в том числе объем межбюджетных трансфертов бюджетам поселений в сумме  43 251,1 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6 году, в сумме 17 259,7 тыс. рублей, в том числе объем межбюджетных трансфертов бюджетам поселений в сумме  17 259,7 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7 году, в сумме 17 595,0 тыс. рублей, в том числе объем межбюджетных трансфертов бюджетам поселений муниципального района «Печора» в сумме 17 595,0 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15 год в размере 29 432,4 тыс.рублей, на 2016 и 2017 годов – 30 033,1 тыс.рублей и                   32 702,0 тыс.рублей  соответственно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на 2015 год согласно приложению 3 к настоящему решению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4 к настоящему решению.</w:t>
      </w:r>
    </w:p>
    <w:p>
      <w:pPr>
        <w:pStyle w:val="Style9"/>
        <w:ind w:left="10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ведомственную структуру расходов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2015 год согласно приложению 5 к настоящему решению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плановый период 2016 и 2017 годов согласно приложению 6 к настоящему решению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2015 год согласно приложению 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9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10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ом муниципального образования муниципального района «Печора» и бюджетами муниципальных образований поселений муниципального района «Печора» на 2015 год и плановый период 2016 и 2017 годов согласно приложению 11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%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9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Средства, поступающие во временное распоряжение муниципальных учреждений муниципального образования муниципального района «Печора» учитываются на счетах, открытых в расчетно-кассовом центре г. Печоры Национального банка Республики Коми Центрального банка Российской Федерации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Установить предельный объём муниципального долга муниципального образования муниципального района «Печора» на 2015 год в сумме 56 639,7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становить предельный объём  муниципального долга муниципального образования муниципального района «Печора» на 2016 год в сумме 51 623,7 тыс. рублей и на 2017 год в сумме  46 714,9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16 года в сумме 30 182,3 тыс. рублей, в том числе верхний предел долга по муниципальным гарантиям муниципального образования муниципального района «Печора» в сумме  24 182,3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 по состоянию на 1 января 2017 года  в сумме  28 750,5 тыс. рублей, в том числе верхний предел долга по муниципальным гарантиям муниципального образования муниципального района «Печора» в сумме  7 950,5  тыс. рублей, и на 1 января 2018 года в сумме  38 600,0 тыс. рублей, в том числе верхний предел долга по муниципальным гарантиям муниципального образования муниципального района «Печора» в сумме  0,0 тыс. рублей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5 году в сумме  200,0 тыс. рублей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бъем расходов на обслуживание муниципального долга муниципального образования муниципального района «Печора» в 2016 году в сумме  500,0 тыс. рублей и в 2017 году в сумме 500,0 тыс. рублей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2015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плановый период 2016 и 2017 годов согласно приложению 13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color w:val="000000"/>
          <w:sz w:val="27"/>
          <w:szCs w:val="27"/>
        </w:rPr>
        <w:t>Муниципальные заимствования муниципального образования муниципального района «Печора» осуществляются</w:t>
      </w:r>
      <w:r>
        <w:rPr>
          <w:sz w:val="27"/>
          <w:szCs w:val="27"/>
        </w:rPr>
        <w:t xml:space="preserve"> в целях финансирования дефицита бюджета муниципального образования муниципального района «Печора» и для погашения долговых обязательств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5 год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16 и 2017 годов согласно приложению 15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образования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муниципального района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 муниципальному заказчику в случае ненадлежащего исполнения обязательств принципалом, предусмотренных муниципальными контрактами, в соответствии с  Федеральным законом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арендной плате и начисленным по ней пеням. Порядок признания безнадежной к взысканию и списания задолженности по арендной плате и начисленным по ней пеням за пользование муниципальным имуществом и земельными участками, находящимися в муниципальной и государственной собственности, до разграничения государственной собственности на землю, устанавливается  решением  Совета  муниципального  района 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оплате за наем жилых помещений. Порядок признания безнадежной к взысканию и списания задолженности перед бюджетом муниципального образования муниципального района «Печора» по оплате за наем жилых помещений устанавливается решением Совета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5 год и плановый период 2016 и 2017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5 год и плановый период 2016 и 2017 годов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 xml:space="preserve">муниципального образования муниципального района «Печора», связанные с особенностями исполнения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 и (или) перераспределения бюджетных ассигнований между главными распорядителями средст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;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распределение главным распорядителям средств остатков средств бюджета муниципального образования муниципального района «Печора», образовавшихся на 1 января 2015 года за счет не использованных в 201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Бюджетного кодекс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или передачи функций и полномочий учредителя муниципального учреждения другому органу местного самоуправления муниципального района «Печора» в пределах предусмотренного общего объема бюджетных ассигнований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образования муниципального района «Печора»; 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на предоставление на конкурсной основе грантов в форме субсидий юридическим лицам, муниципальным учреждениям в соответствии с пунктом 7 статьи 78 и пунктом 4 статьи 78.1 Бюджетного кодекса Российской Федерации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ение в 2015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keepNext w:val="true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местным бюджетам поселений в муниципальном районе «Печора»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на 2015 год согласно приложению 16 к настоящему решению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17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ями 16 и 17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не использованные по состоянию на 1 января 2015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течение первых пяти рабочих дней 2015 года. </w:t>
      </w:r>
    </w:p>
    <w:p>
      <w:pPr>
        <w:pStyle w:val="Style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15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Глава муниципального района «Печора» -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района                                                      С.Н. Кислиц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чора</w:t>
      </w:r>
    </w:p>
    <w:p>
      <w:pPr>
        <w:pStyle w:val="Normal"/>
        <w:rPr/>
      </w:pPr>
      <w:r>
        <w:rPr>
          <w:sz w:val="27"/>
          <w:szCs w:val="27"/>
        </w:rPr>
        <w:t>______2014 года     № 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Администратор</cp:lastModifiedBy>
  <cp:lastPrinted>2014-11-18T11:03:00Z</cp:lastPrinted>
  <dcterms:modified xsi:type="dcterms:W3CDTF">2014-11-18T09:23:00Z</dcterms:modified>
  <cp:revision>153</cp:revision>
  <dc:subject/>
  <dc:title>РЕШЕНИЕ</dc:title>
</cp:coreProperties>
</file>