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«       »      октября     201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б    изменении   вида   разрешенного   ис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а капитального строительства, местополож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Печора, п. Белый-Ю, ул. Береговая, д. 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п.п.3 п. 1 ст. 4 Федерального закона от 29.12.2004 г. №191-ФЗ «О введении в действие Градостроительного кодекса Российской Федерации», заявления Кошкиной Н.Н. об изменении вида  разрешенного использования объекта капитального строительства, принадлежащего ей на праве собственности (регистрационное удостоверение  №179 от 28.01.1999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637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Изменить вид разрешенного использования объекта капитального строительства, местоположение: Республика Коми, г. Печора, п. Белый-Ю, ул. Береговая, д. 3, с «одноквартирный жилой дом» на «индивидуальный жилой дом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ринятия и подлежит опубликованию в средствах массовой информации и размещению на официальном сайте администрации муниципального района «Печора» в сети «Интернет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И.о. главы администрации                                                               А.В. Ткаченко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10:00Z</dcterms:created>
  <dc:creator>Стеблина С.М.</dc:creator>
  <dc:description/>
  <cp:keywords/>
  <dc:language>en-US</dc:language>
  <cp:lastModifiedBy>Дячук</cp:lastModifiedBy>
  <cp:lastPrinted>2015-10-06T09:16:00Z</cp:lastPrinted>
  <dcterms:modified xsi:type="dcterms:W3CDTF">2015-10-14T11:37:00Z</dcterms:modified>
  <cp:revision>9</cp:revision>
  <dc:subject/>
  <dc:title>Пояснительная записка</dc:title>
</cp:coreProperties>
</file>