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ПРОЕКТ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«         »     ноября     2015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№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роекта  планировки  территории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проекта межевания территории для строительства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линейного   объекта:  «Газопровод  НПС  «Печора»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роительство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ст. 45, 46 Градостроительного кодекса Российской Федерации, пп. 20 п. 1 ст. 14 Федерального закона от 06.10.2003 N 131-ФЗ "Об общих принципах организации местного самоуправления в Российской Федерации", протокола публичных слушаний, заключения о результатах публичных слушаний по проекту планировки территории и проекту межевания территории для строительства линейного  объекта: «Газопровод  НПС  «Печора». Строительство»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ТАНОВЛЯЕТ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. Утвердить проект планировки территории для строительства линейного объекта: «Газопровод  НПС  «Печора». Строительство», местоположение: Республика Коми, г. Печор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2. Утвердить проект межевания территории для строительства линейного объекта: «Газопровод  НПС  «Печора». Строительство», местоположение: Республика Коми, г. Печор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, подлежит официальному опубликованию и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 xml:space="preserve">Глава  администрации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0:59:00Z</dcterms:created>
  <dc:creator>Стеблина С.М.</dc:creator>
  <dc:description/>
  <cp:keywords/>
  <dc:language>en-US</dc:language>
  <cp:lastModifiedBy>Кукулина</cp:lastModifiedBy>
  <cp:lastPrinted>2015-11-20T11:38:00Z</cp:lastPrinted>
  <dcterms:modified xsi:type="dcterms:W3CDTF">2015-11-27T08:11:00Z</dcterms:modified>
  <cp:revision>13</cp:revision>
  <dc:subject/>
  <dc:title>Пояснительная записка</dc:title>
</cp:coreProperties>
</file>