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5 году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 Жилищного кодекса Российской Федерации и 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 так же, постановлением  Администрации муниципального района "Печора" от 17декабря 2015г. № 1482.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, 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iCs/>
                  <w:sz w:val="26"/>
                  <w:szCs w:val="26"/>
                </w:rPr>
                <w:t>mrpadm115@mail.ru</w:t>
              </w:r>
            </w:hyperlink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г. Печора, ул. Гагарина, д.33Г.</w:t>
            </w:r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61, этажность - 2 этажа, количество квартир - 13, площадь жилых помещений - 453,9 м2, площадь помещений общего пользования - 4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1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3 декабря 2015 г.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5 января 2016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5 января 2016г. </w:t>
            </w:r>
            <w:r>
              <w:rPr>
                <w:b/>
                <w:bCs/>
                <w:sz w:val="26"/>
                <w:szCs w:val="26"/>
              </w:rPr>
              <w:t>в 11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Приложение – конкурсная документация с приложениями №№ 1-4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padm115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Comp 11</dc:creator>
  <dc:description/>
  <cp:keywords/>
  <dc:language>en-US</dc:language>
  <cp:lastModifiedBy>Синельников АЮ</cp:lastModifiedBy>
  <cp:lastPrinted>2015-12-22T15:10:00Z</cp:lastPrinted>
  <dcterms:modified xsi:type="dcterms:W3CDTF">2015-12-30T06:01:00Z</dcterms:modified>
  <cp:revision>28</cp:revision>
  <dc:subject/>
  <dc:title>ИЗВЕЩЕНИЕ О ПРОВЕДЕНИИ КОНКУРСА</dc:title>
</cp:coreProperties>
</file>