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17» апреля 2017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№ 06-152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муниципального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8"/>
          <w:szCs w:val="28"/>
        </w:rPr>
        <w:t>Назначить на 27 апреля  2017 года проведение публичных слушаний по проекту муниципального правового акта - решения Совета муниципального района «Печора» «О внесении изменений в решение Совета муниципального района «Печора» от 29 ноября 2016 года № 6-12/106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7 год»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ьствующим на публичных слушаниях Врио главы муниципального района «Печора» - председателя  Совета района Конькова Г.К. (по согласованию).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аспоряжение, проект муниципального правового акта, объявление о проведении публичных слушаний в газете «Печорское врем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муниципального района «Печора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 Совета района                                                          Г.К. Ко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Маточкина </cp:lastModifiedBy>
  <cp:lastPrinted>2016-04-13T09:05:00Z</cp:lastPrinted>
  <dcterms:modified xsi:type="dcterms:W3CDTF">2017-04-17T06:41:00Z</dcterms:modified>
  <cp:revision>93</cp:revision>
  <dc:subject/>
  <dc:title>  попопопо</dc:title>
</cp:coreProperties>
</file>