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>«  22     »     января      2017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№ </w:t>
            </w:r>
            <w:r>
              <w:rPr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4"/>
      </w:tblGrid>
      <w:tr>
        <w:trPr>
          <w:trHeight w:val="100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right="175" w:hanging="0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состава Общественного совета муниципального района «Печора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Cs w:val="26"/>
        </w:rPr>
        <w:t>В соответствии с п.5.8 Положения об Общественном совете муниципального района «Печора», утвержденного постановлением администрации муниципального района «Печора» от 19 октября 2017 года № 1265 и протоколом заседания</w:t>
      </w:r>
      <w:r>
        <w:rPr/>
        <w:t xml:space="preserve"> </w:t>
      </w:r>
      <w:r>
        <w:rPr>
          <w:szCs w:val="26"/>
        </w:rPr>
        <w:t xml:space="preserve">рабочей группы по формированию Общественного совета              муниципального района «Печора» от 12 января 2018 год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>администрация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бщественного совета муниципального района «Печора» согласно приложению к настоящему постановлению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Cs w:val="26"/>
        </w:rPr>
      </w:pPr>
      <w:r>
        <w:rPr>
          <w:szCs w:val="26"/>
        </w:rPr>
        <w:t>Контроль за исполнением настоящего постановления возложить на заместителя главы администрации И.А. Шахов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С.П. Кислицын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8:00Z</dcterms:created>
  <dc:creator>Customer</dc:creator>
  <dc:description/>
  <cp:keywords/>
  <dc:language>en-US</dc:language>
  <cp:lastModifiedBy>,</cp:lastModifiedBy>
  <cp:lastPrinted>2018-01-22T12:49:00Z</cp:lastPrinted>
  <dcterms:modified xsi:type="dcterms:W3CDTF">2018-01-24T05:35:00Z</dcterms:modified>
  <cp:revision>35</cp:revision>
  <dc:subject/>
  <dc:title/>
</cp:coreProperties>
</file>