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60"/>
        <w:gridCol w:w="3831"/>
      </w:tblGrid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СОВЕТА ПОСЕЛЕ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55015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 ОВМÖДЧÖМИНСА ЮРАЛЫСЬ -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ÖВЕТСА ОВМÖДЧÖМИНÖН ВЕСЬКÖДЛЫСЬ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УÖМ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26»  апреля  2018 г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. Печора,  Республика Коми</w:t>
        <w:tab/>
        <w:tab/>
        <w:t xml:space="preserve">                                                              № 4/45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535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 проведении публичных слушаний по проекту решения Совета городского поселения «Печора» «Об исполнении бюджета муниципального образования городского поселения  «Печора» за 2017 год»</w:t>
              <w:tab/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частью 3 статьи 28 Федерального закона от 06 октября  2003 года № 131-ФЗ «Об общих принципах организации местного самоуправления в Российской Федерации» и статьей 22 Устава муниципального образования городского поселения «Печора» постановляю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Назначить на 10 мая 2018 года проведение публичных слушаний по проекту решения Совета городского поселения «Печора» «Об исполнении бюджета муниципального образования городского поселения  «Печора» за 2017 год»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Назначить председательствующим на публичных слушаниях по проекту решения Совета городского поселения «Печора» «Об исполнении бюджета муниципального образования городского поселения  «Печора» за 2017 год» Шабанова А.И. – главу городского поселения «Печора» - председателя Совета поселения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 в газете «Печорское время» настоящее постановление и объявление о проведении публичных слушаний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Опубликовать настоящее постановление, проект решения Совета городского поселения «Печора» «Об исполнении бюджета муниципального образования городского поселения «Печора» за 2017 год» и объявление о проведении публичных слушаний в Информационном вестнике Совета и администрации муниципального района «Печора» от 4 мая 2018 год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№ 9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постановление, проект муниципального правового акта и объявление о проведении публичных слушаний на официальном сайте муниципального района «Печора» в разделе «ГП «Печора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И.о. главы городского поселения  «Печора» 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редседателя Совета поселения                                                               Н.Н. Латышев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2" w:gutter="0" w:header="0" w:top="993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02:00Z</dcterms:created>
  <dc:creator>Tishina</dc:creator>
  <dc:description/>
  <cp:keywords/>
  <dc:language>en-US</dc:language>
  <cp:lastModifiedBy>Маточкина </cp:lastModifiedBy>
  <cp:lastPrinted>2018-04-26T15:21:00Z</cp:lastPrinted>
  <dcterms:modified xsi:type="dcterms:W3CDTF">2018-04-26T12:21:00Z</dcterms:modified>
  <cp:revision>72</cp:revision>
  <dc:subject/>
  <dc:title/>
</cp:coreProperties>
</file>