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415"/>
        <w:gridCol w:w="3969"/>
      </w:tblGrid>
      <w:tr>
        <w:trPr/>
        <w:tc>
          <w:tcPr>
            <w:tcW w:w="41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spacing w:lineRule="auto" w:line="27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</w:rPr>
              <w:t>Ö</w:t>
            </w:r>
            <w:r>
              <w:rPr>
                <w:b/>
                <w:bCs/>
              </w:rPr>
              <w:t>ВЕТ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«Печора» на 2019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5-31/416 от 25 ноября 2014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19 год согласно приложению к настоящему реш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  <w:softHyphen/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19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над выполнением данного решения возложить на постоянные комиссии Совета муниципального района «Печора» по бюджету, налогам и эконо</w:t>
        <w:softHyphen/>
        <w:t>мическому развитию муниципального района (Кислицин С.Н.), по законности и работе с общест</w:t>
        <w:softHyphen/>
        <w:t>венными организациями  (Хватов М.Б.)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 -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руководитель администрации                                                                       Паншина Н.Н. 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» _________ 2018 года № 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19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19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>Предполагаемый доход от приватизации объектов с учетом реализации преимущественного права выкупа арендаторами муниципального имущества составит 6 884  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>составит 782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Перечень объектов, подлежащих приватиз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6"/>
        <w:gridCol w:w="1134"/>
        <w:gridCol w:w="1559"/>
        <w:gridCol w:w="2127"/>
      </w:tblGrid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-жатель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4, Республика Коми, г.Печора, ул. Мира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5, Республика Коми, г.Печора, ул. Мира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здание – здание АБК, Республика Коми, г.Печора, ул. Железнодорожна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здание гаража на 4 бокса, Республика Коми, г.Печора, ул. Ленинградская, д.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 катер КС-110-32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, Республика Коми, г.Печора, ул. Ленинградская, д.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Склад ангар, литер И, кадастровый номер 11:12:3101008:165, Республика Коми,  г.Печора, пгт. Кожва, ул.Гагарина, д.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Склад столярного цеха, лит. В, кадастровый номер 11:12:3101008:166, Республика Коми,  г.Печора, пгт. Кожва, ул.Гагарина, д.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движимое имущ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59:00Z</dcterms:created>
  <dc:creator>***</dc:creator>
  <dc:description/>
  <cp:keywords/>
  <dc:language>en-US</dc:language>
  <cp:lastModifiedBy>Маточкина </cp:lastModifiedBy>
  <cp:lastPrinted>2018-10-05T11:18:00Z</cp:lastPrinted>
  <dcterms:modified xsi:type="dcterms:W3CDTF">2018-10-25T06:59:00Z</dcterms:modified>
  <cp:revision>4</cp:revision>
  <dc:subject/>
  <dc:title>Приложение</dc:title>
</cp:coreProperties>
</file>