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ПОСТАНОВЛЕНИЕ (ПРОЕКТ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«         »                 201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  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екта межевания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 основании ст. 41, 41.1, 41.2, 42, 43, 45, 46 Градостроительного  кодекса  Российской Федерации,  ст. 15  Федерального закона  от 06.10.2003г. №131-ФЗ «Об общих  принципах организации местного самоуправления в Российской Федерации», по результатам  проведений публичных 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ции муниципального района «Печо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планировки и проект межевания территории по объекту: «Разработка проектов межевания территории на кадастровые кварталы: 11:12:1701003; 11:12:1701004;11:12:1701006;  11:12:1701007;  11:12:1701009;  11:12:1701010;  11:12:1701013», расположенного на территории городского поселения «Печо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ГП «Печо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 w:val="28"/>
          <w:szCs w:val="28"/>
        </w:rPr>
        <w:t>руководитель  администрации                                                         Н.Н. Панш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49:00Z</dcterms:created>
  <dc:creator>Computer</dc:creator>
  <dc:description/>
  <cp:keywords/>
  <dc:language>en-US</dc:language>
  <cp:lastModifiedBy>Маточкина </cp:lastModifiedBy>
  <cp:lastPrinted>2017-12-26T10:46:00Z</cp:lastPrinted>
  <dcterms:modified xsi:type="dcterms:W3CDTF">2018-10-01T06:48:00Z</dcterms:modified>
  <cp:revision>3</cp:revision>
  <dc:subject/>
  <dc:title>попопопо</dc:title>
</cp:coreProperties>
</file>