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6"/>
          <w:szCs w:val="26"/>
        </w:rPr>
        <w:t xml:space="preserve">к </w:t>
      </w:r>
      <w:r>
        <w:rPr>
          <w:sz w:val="26"/>
          <w:szCs w:val="26"/>
          <w:lang w:val="ru-RU"/>
        </w:rPr>
        <w:t xml:space="preserve">проекту </w:t>
      </w:r>
      <w:r>
        <w:rPr>
          <w:sz w:val="26"/>
          <w:szCs w:val="26"/>
        </w:rPr>
        <w:t>реш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Совета  городского поселения  «Печора» от</w:t>
      </w:r>
      <w:r>
        <w:rPr>
          <w:sz w:val="26"/>
          <w:szCs w:val="26"/>
          <w:lang w:val="ru-RU"/>
        </w:rPr>
        <w:t xml:space="preserve">  «  »     2019 года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«Об исполне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городского поселения «Печора» з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ИСПОЛНЕНИЕ ДОХОДНОЙ ЧАСТИ БЮДЖЕТА ПОСЕЛЕНИЯ ЗА 2018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134"/>
      </w:tblGrid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, %   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 2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 0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 8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>
          <w:trHeight w:val="4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арендной платы з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B0F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 07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 83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</w:tr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6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6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1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4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4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7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 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</w:tbl>
    <w:p>
      <w:pPr>
        <w:pStyle w:val="Normal"/>
        <w:ind w:firstLine="709"/>
        <w:jc w:val="both"/>
        <w:rPr>
          <w:color w:val="00B0F0"/>
          <w:highlight w:val="yellow"/>
        </w:rPr>
      </w:pPr>
      <w:r>
        <w:rPr>
          <w:color w:val="00B0F0"/>
          <w:highlight w:val="yellow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 20</w:t>
      </w:r>
      <w:r>
        <w:rPr>
          <w:sz w:val="26"/>
          <w:szCs w:val="26"/>
          <w:lang w:val="ru-RU"/>
        </w:rPr>
        <w:t xml:space="preserve">18 </w:t>
      </w:r>
      <w:r>
        <w:rPr>
          <w:sz w:val="26"/>
          <w:szCs w:val="26"/>
        </w:rPr>
        <w:t>год доходы бюджета</w:t>
      </w:r>
      <w:r>
        <w:rPr>
          <w:sz w:val="26"/>
          <w:szCs w:val="26"/>
          <w:lang w:val="ru-RU"/>
        </w:rPr>
        <w:t xml:space="preserve"> муниципального образования</w:t>
      </w:r>
      <w:r>
        <w:rPr>
          <w:sz w:val="26"/>
          <w:szCs w:val="26"/>
        </w:rPr>
        <w:t xml:space="preserve"> городского поселения «Печора»</w:t>
      </w:r>
      <w:r>
        <w:rPr>
          <w:sz w:val="26"/>
          <w:szCs w:val="26"/>
          <w:lang w:val="ru-RU"/>
        </w:rPr>
        <w:t xml:space="preserve"> (далее – бюджет поселения)</w:t>
      </w:r>
      <w:r>
        <w:rPr>
          <w:sz w:val="26"/>
          <w:szCs w:val="26"/>
        </w:rPr>
        <w:t xml:space="preserve"> исполнены на </w:t>
      </w:r>
      <w:r>
        <w:rPr>
          <w:sz w:val="26"/>
          <w:szCs w:val="26"/>
          <w:lang w:val="ru-RU"/>
        </w:rPr>
        <w:t>101,0</w:t>
      </w:r>
      <w:r>
        <w:rPr>
          <w:sz w:val="26"/>
          <w:szCs w:val="26"/>
        </w:rPr>
        <w:t>% (ут</w:t>
      </w:r>
      <w:r>
        <w:rPr>
          <w:sz w:val="26"/>
          <w:szCs w:val="26"/>
          <w:lang w:val="ru-RU"/>
        </w:rPr>
        <w:t xml:space="preserve">верждено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76 752,7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исполнено – </w:t>
      </w:r>
      <w:r>
        <w:rPr>
          <w:sz w:val="26"/>
          <w:szCs w:val="26"/>
          <w:lang w:val="ru-RU"/>
        </w:rPr>
        <w:t>178 457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 По сравнению с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м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ы </w:t>
      </w:r>
      <w:r>
        <w:rPr>
          <w:sz w:val="26"/>
          <w:szCs w:val="26"/>
          <w:lang w:val="ru-RU"/>
        </w:rPr>
        <w:t>увеличились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8,5</w:t>
      </w:r>
      <w:r>
        <w:rPr>
          <w:sz w:val="26"/>
          <w:szCs w:val="26"/>
        </w:rPr>
        <w:t>% (исполнено в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138 850,1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 В общем объеме доходов 20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года налоговые и неналоговые доходы составили </w:t>
      </w:r>
      <w:r>
        <w:rPr>
          <w:sz w:val="26"/>
          <w:szCs w:val="26"/>
          <w:lang w:val="ru-RU"/>
        </w:rPr>
        <w:t>82,3%,</w:t>
      </w:r>
      <w:r>
        <w:rPr>
          <w:sz w:val="26"/>
          <w:szCs w:val="26"/>
        </w:rPr>
        <w:t xml:space="preserve"> безвозмездные поступ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7,7</w:t>
      </w:r>
      <w:r>
        <w:rPr>
          <w:sz w:val="26"/>
          <w:szCs w:val="26"/>
        </w:rPr>
        <w:t>%. В сравнении с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м</w:t>
      </w:r>
      <w:r>
        <w:rPr>
          <w:sz w:val="26"/>
          <w:szCs w:val="26"/>
          <w:lang w:val="ru-RU"/>
        </w:rPr>
        <w:t xml:space="preserve"> увеличилась</w:t>
      </w:r>
      <w:r>
        <w:rPr>
          <w:sz w:val="26"/>
          <w:szCs w:val="26"/>
        </w:rPr>
        <w:t xml:space="preserve"> доля безвозмезд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поступле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(в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налоговые и неналоговые доходы –</w:t>
      </w:r>
      <w:r>
        <w:rPr>
          <w:sz w:val="26"/>
          <w:szCs w:val="26"/>
          <w:lang w:val="ru-RU"/>
        </w:rPr>
        <w:t xml:space="preserve"> 95,6</w:t>
      </w:r>
      <w:r>
        <w:rPr>
          <w:sz w:val="26"/>
          <w:szCs w:val="26"/>
        </w:rPr>
        <w:t>%, безвозмездные поступления –</w:t>
      </w:r>
      <w:r>
        <w:rPr>
          <w:sz w:val="26"/>
          <w:szCs w:val="26"/>
          <w:lang w:val="ru-RU"/>
        </w:rPr>
        <w:t xml:space="preserve"> 4,4</w:t>
      </w:r>
      <w:r>
        <w:rPr>
          <w:sz w:val="26"/>
          <w:szCs w:val="26"/>
        </w:rPr>
        <w:t>%).</w:t>
      </w:r>
    </w:p>
    <w:p>
      <w:pPr>
        <w:pStyle w:val="Heading"/>
        <w:ind w:firstLine="284"/>
        <w:jc w:val="both"/>
        <w:rPr>
          <w:color w:val="00B0F0"/>
          <w:sz w:val="26"/>
          <w:szCs w:val="26"/>
          <w:lang w:val="ru-RU"/>
        </w:rPr>
      </w:pPr>
      <w:r>
        <w:rPr>
          <w:sz w:val="26"/>
          <w:szCs w:val="26"/>
        </w:rPr>
        <w:t xml:space="preserve">По сравнению с объемом поступлений налоговых и неналоговых доходов бюджета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з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132 768,6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) </w:t>
      </w:r>
      <w:r>
        <w:rPr>
          <w:sz w:val="26"/>
          <w:szCs w:val="26"/>
          <w:lang w:val="ru-RU"/>
        </w:rPr>
        <w:t>данные</w:t>
      </w:r>
      <w:r>
        <w:rPr>
          <w:sz w:val="26"/>
          <w:szCs w:val="26"/>
        </w:rPr>
        <w:t xml:space="preserve"> доходы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величились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10,6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. Увеличение доходов обусловлено:</w:t>
      </w:r>
    </w:p>
    <w:p>
      <w:pPr>
        <w:pStyle w:val="Heading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  <w:lang w:val="ru-RU"/>
        </w:rPr>
        <w:t xml:space="preserve">увеличением налогооблагаемой базы и начислений по налогу на доходы физических лиц в связи с </w:t>
      </w:r>
      <w:r>
        <w:rPr>
          <w:sz w:val="26"/>
          <w:szCs w:val="26"/>
        </w:rPr>
        <w:t>повыш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минимального размера оплаты труда в 2018 году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 также повышением оплаты труда отдельных категорий работников бюджетной сферы</w:t>
      </w:r>
      <w:r>
        <w:rPr>
          <w:sz w:val="26"/>
          <w:szCs w:val="26"/>
          <w:lang w:val="ru-RU"/>
        </w:rPr>
        <w:t>;</w:t>
      </w:r>
    </w:p>
    <w:p>
      <w:pPr>
        <w:pStyle w:val="Heading"/>
        <w:numPr>
          <w:ilvl w:val="0"/>
          <w:numId w:val="2"/>
        </w:numPr>
        <w:ind w:left="0" w:firstLine="284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>рост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начислений по налогу</w:t>
      </w:r>
      <w:r>
        <w:rPr>
          <w:sz w:val="26"/>
          <w:szCs w:val="26"/>
          <w:lang w:val="ru-RU"/>
        </w:rPr>
        <w:t xml:space="preserve"> на имущество физических лиц</w:t>
      </w:r>
      <w:r>
        <w:rPr>
          <w:sz w:val="26"/>
          <w:szCs w:val="26"/>
        </w:rPr>
        <w:t xml:space="preserve"> в связи 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именением </w:t>
      </w:r>
      <w:r>
        <w:rPr>
          <w:sz w:val="26"/>
          <w:szCs w:val="26"/>
          <w:lang w:val="ru-RU"/>
        </w:rPr>
        <w:t xml:space="preserve">в 2018 году </w:t>
      </w:r>
      <w:r>
        <w:rPr>
          <w:sz w:val="26"/>
          <w:szCs w:val="26"/>
        </w:rPr>
        <w:t>при исчислении суммы налога коэффициента 1,</w:t>
      </w:r>
      <w:r>
        <w:rPr>
          <w:sz w:val="26"/>
          <w:szCs w:val="26"/>
          <w:lang w:val="ru-RU"/>
        </w:rPr>
        <w:t>1;</w:t>
      </w:r>
    </w:p>
    <w:p>
      <w:pPr>
        <w:pStyle w:val="Heading"/>
        <w:numPr>
          <w:ilvl w:val="0"/>
          <w:numId w:val="2"/>
        </w:numPr>
        <w:ind w:left="0" w:firstLine="284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величением поступлений по земельному налогу с организаций по причине погашения задолженности за 2017 год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один из плательщиков не уплачивал авансовые платежи в течение 2017 и погасил задолженность по требованию в 2018 году).</w:t>
      </w:r>
    </w:p>
    <w:p>
      <w:pPr>
        <w:pStyle w:val="Heading"/>
        <w:ind w:firstLine="284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</w:rPr>
        <w:t>Основными доходными источниками бюджета поселения в структуре собственных доходов з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являлись поступления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по налогу на доходы физических лиц – </w:t>
      </w:r>
      <w:r>
        <w:rPr>
          <w:sz w:val="26"/>
          <w:szCs w:val="26"/>
          <w:lang w:val="ru-RU"/>
        </w:rPr>
        <w:t>72,1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о налогу на  имущество физических лиц – </w:t>
      </w:r>
      <w:r>
        <w:rPr>
          <w:sz w:val="26"/>
          <w:szCs w:val="26"/>
          <w:lang w:val="ru-RU"/>
        </w:rPr>
        <w:t>12,0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о земельному налогу – </w:t>
      </w:r>
      <w:r>
        <w:rPr>
          <w:sz w:val="26"/>
          <w:szCs w:val="26"/>
          <w:lang w:val="ru-RU"/>
        </w:rPr>
        <w:t>9,8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о арендной плате за земли – </w:t>
      </w:r>
      <w:r>
        <w:rPr>
          <w:sz w:val="26"/>
          <w:szCs w:val="26"/>
          <w:lang w:val="ru-RU"/>
        </w:rPr>
        <w:t>3,6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.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Исполнение годовых назначений по видам налоговых платежей и неналоговых поступлений и динамика к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составили:</w:t>
      </w:r>
    </w:p>
    <w:p>
      <w:pPr>
        <w:pStyle w:val="Heading"/>
        <w:ind w:firstLine="284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лан </w:t>
      </w:r>
      <w:r>
        <w:rPr>
          <w:sz w:val="26"/>
          <w:szCs w:val="26"/>
        </w:rPr>
        <w:t>по налогу на доходы физических лиц исполнен з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на </w:t>
      </w:r>
      <w:r>
        <w:rPr>
          <w:sz w:val="26"/>
          <w:szCs w:val="26"/>
          <w:lang w:val="ru-RU"/>
        </w:rPr>
        <w:t>101,4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04 38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105 840,8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). За аналогичный период прошлого года в бюджет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было зачислено </w:t>
      </w:r>
      <w:r>
        <w:rPr>
          <w:sz w:val="26"/>
          <w:szCs w:val="26"/>
          <w:lang w:val="ru-RU"/>
        </w:rPr>
        <w:t>98 105,6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 xml:space="preserve"> Рост поступлений к 2017 году связан с </w:t>
      </w:r>
      <w:r>
        <w:rPr>
          <w:sz w:val="26"/>
          <w:szCs w:val="26"/>
        </w:rPr>
        <w:t>повыш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минимального размера оплаты труда в 2018 году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 также повышением оплаты труда отдельных категорий работников бюджетной сферы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акцизам по подакцизным товарам (продукции), производимым на территории Российской Федерации исполнение плана – 108,0% (план 1 164,4 тыс. руб., факт 1 258,1 тыс. руб.). Акцизы были запланированы по прогнозу УФК по РК по нормативам отчислений от сумм акцизов, подлежащих зачислению в консолидированный бюджет Республики Коми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ревыполнение плана и увеличение поступлений к 2017 году (факт 2017 года 1 167,3 тыс. руб.) сложилось в</w:t>
      </w:r>
      <w:r>
        <w:rPr>
          <w:rStyle w:val="Normalchar1"/>
          <w:sz w:val="26"/>
          <w:szCs w:val="26"/>
        </w:rPr>
        <w:t xml:space="preserve"> связи с </w:t>
      </w:r>
      <w:r>
        <w:rPr>
          <w:sz w:val="26"/>
          <w:szCs w:val="26"/>
        </w:rPr>
        <w:t>увеличением с 1.07.2018 норматива зачисления данных акцизов в бюджет Республики Коми с 57,1% до  84,41% (ФЗ № 222 от 19.07.2018), а так как акцизы в бюджет поселения зачисляются по нормативам отчислений от акцизов, подлежащих зачислению в консолидированный бюджет Республики Коми, то соответственно произошло увеличение поступлени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- по налогу на имущество физических лиц исполнение плана – 101,0% (план 17 400,0 тыс. руб., фак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7 567,6 тыс. руб.), к 2017 году поступления увеличились на 37,4% (факт 2017 года 12 789,5 тыс. руб.). Увеличение начислений и поступления связано с применением в 2018 году при исчислении суммы налога коэффициента 1,1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земельному налогу исполнение плана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00,1% (план 14 320,0 тыс. руб., факт 14 329,1 тыс. руб.), к 2017 году поступления увеличились на 8,8% (факт 2017 года 13 167,0 тыс. руб.). Увеличение поступлений к 2017 году обусловлено увеличением поступлений по земельному налогу с организаций по причине погашения задолженности за 2017 год (один из плательщиков не уплачивал авансовые платежи в течение 2017 и погасил задолженность по требованию в 2018 году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госпошлине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исполнение плана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6,3% (план  35,0 тыс. руб., факт 51,2 тыс. руб.). План перевыполнен в связи с зачислением в доход бюджета поселения госпошлины в конце декабря 2018 года в сумме 19,2 тыс. руб. К 2017 году поступления сложились примерно на том же уровне (97,0%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арендной плате за земельные участки исполнение плана – 97,8% (план 5 400,0 тыс. руб., факт 5 279,2 тыс. руб.). План не выполнен в связи с несвоевременной уплатой и, соответственно, наличием задолженности по арендным платежам. К 2017 году поступления сложились примерно на том же уровне (98,9%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доходам от сдачи в аренду имущества исполнение плана – 99,9% (план 457,0 тыс. руб., факт 456,7 тыс. руб.). К 2017 году поступления сложились  на том же уровне (100,6%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компенсации затрат государства исполнение пла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9,9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64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163,8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>. К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 xml:space="preserve">году поступления </w:t>
      </w:r>
      <w:r>
        <w:rPr>
          <w:sz w:val="26"/>
          <w:szCs w:val="26"/>
          <w:lang w:val="ru-RU"/>
        </w:rPr>
        <w:t xml:space="preserve">увеличились на 161,3 тыс. руб. (факт 2017 года – 2,5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>) в связи с увеличением количества случаев возврата дебиторской задолженности прошлых лет и восстановлений денежных средств в бюджет</w:t>
      </w:r>
      <w:r>
        <w:rPr>
          <w:sz w:val="26"/>
          <w:szCs w:val="26"/>
        </w:rPr>
        <w:t>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 по доходам от продажи земельных участков исполнение плана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1,3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45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455,8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>.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лан перевыполнен в связи с обращениями граждан за выкупом земельных участков и поступлением оплаты в конце декабря 2018 года после уточнения бюджета</w:t>
      </w:r>
      <w:r>
        <w:rPr>
          <w:sz w:val="26"/>
          <w:szCs w:val="26"/>
          <w:lang w:val="ru-RU"/>
        </w:rPr>
        <w:t xml:space="preserve">. К 2017 году поступления уменьшились на 44,2% (факт 2017 года – 817,0 тыс. руб.) в связи с уменьшением количества обращений за </w:t>
      </w:r>
      <w:r>
        <w:rPr>
          <w:sz w:val="26"/>
          <w:szCs w:val="26"/>
        </w:rPr>
        <w:t>выкуп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земельных участков</w:t>
      </w:r>
      <w:r>
        <w:rPr>
          <w:sz w:val="26"/>
          <w:szCs w:val="26"/>
          <w:lang w:val="ru-RU"/>
        </w:rPr>
        <w:t>;</w:t>
      </w:r>
    </w:p>
    <w:p>
      <w:pPr>
        <w:pStyle w:val="Heading"/>
        <w:ind w:firstLine="284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</w:rPr>
        <w:t>- по штрафам исполнение плана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21,7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508</w:t>
      </w:r>
      <w:r>
        <w:rPr>
          <w:sz w:val="26"/>
          <w:szCs w:val="26"/>
        </w:rPr>
        <w:t>,0 тыс. руб.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факт </w:t>
      </w:r>
      <w:r>
        <w:rPr>
          <w:sz w:val="26"/>
          <w:szCs w:val="26"/>
          <w:lang w:val="ru-RU"/>
        </w:rPr>
        <w:t>618,0</w:t>
      </w:r>
      <w:r>
        <w:rPr>
          <w:sz w:val="26"/>
          <w:szCs w:val="26"/>
        </w:rPr>
        <w:t xml:space="preserve"> тыс. руб.). План перевыполнен в связи с зачислением в доход бюджета поселения штраф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 xml:space="preserve">декабре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года в сумме </w:t>
      </w:r>
      <w:r>
        <w:rPr>
          <w:sz w:val="26"/>
          <w:szCs w:val="26"/>
          <w:lang w:val="ru-RU"/>
        </w:rPr>
        <w:t>30,0</w:t>
      </w:r>
      <w:r>
        <w:rPr>
          <w:sz w:val="26"/>
          <w:szCs w:val="26"/>
        </w:rPr>
        <w:t xml:space="preserve"> тыс. руб. (</w:t>
      </w:r>
      <w:r>
        <w:rPr>
          <w:sz w:val="26"/>
          <w:szCs w:val="26"/>
          <w:lang w:val="ru-RU"/>
        </w:rPr>
        <w:t>неустойка за ненадлежащее исполнение обязательств по муниципальному контракту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. Также в декабре 2018 года на основании прогноза МИФНС № 2 по РК от 09.10.2018 бюджетные назначения были уменьшены на сумму 80,0 тыс. руб. (наличие заявления плательщика на возврат излишне уплаченной суммы налога), по факту возврат осуществлен в январе 2019 года, поэтому сложилось перевыполнение плана. К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 xml:space="preserve">году поступления </w:t>
      </w:r>
      <w:r>
        <w:rPr>
          <w:sz w:val="26"/>
          <w:szCs w:val="26"/>
          <w:lang w:val="ru-RU"/>
        </w:rPr>
        <w:t xml:space="preserve">увеличились на 23,4% (факт 2017 года – 500,8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>) в связи с увеличением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оличества случаев ненадлежащего исполнения обязательств по муниципальным контрактам и невозвратом денежных средств в 2018 году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прочим неналоговым доходам исполнение плана – 102,5% (план 796,0 тыс. руб. факт 815,8 тыс. руб.), план перевыполнен в связи с заключением новых договоров на право размещения нестационарного торгового объекта в декабре 2018 года. К 2017 году поступления увеличились в 2,2 раза (факт 2017 года – 372,4 тыс. руб.) в связи с увеличением количества обращений за правом размещения нестационарного торгового объекта и, соответственно, заключением новых договоров, и погашением задолженности по плате за право размещения нестационарных торговых объектов за 2017 год.</w:t>
      </w:r>
    </w:p>
    <w:p>
      <w:pPr>
        <w:pStyle w:val="Style20"/>
        <w:shd w:fill="FFFFFF" w:val="clear"/>
        <w:spacing w:lineRule="auto" w:line="276"/>
        <w:ind w:firstLine="567"/>
        <w:jc w:val="both"/>
        <w:rPr/>
      </w:pPr>
      <w:r>
        <w:rPr>
          <w:sz w:val="26"/>
          <w:szCs w:val="26"/>
        </w:rPr>
        <w:t>Безвозмездные поступления в бюджете поселения исполнены на 99,8% (план 31 678,3 тыс. руб. факт 31 621,3 тыс. руб.), к 2017 году поступления увеличились в 5,2 раза (факт 2017 года – 6 081,5 тыс. руб.). Рост к 2017 году произошел за счет увеличения поступлений в бюджет поселения в 2018 году:</w:t>
      </w:r>
    </w:p>
    <w:p>
      <w:pPr>
        <w:pStyle w:val="Style20"/>
        <w:shd w:fill="FFFFFF" w:val="clear"/>
        <w:spacing w:lineRule="auto" w:line="276"/>
        <w:ind w:firstLine="284"/>
        <w:jc w:val="both"/>
        <w:rPr/>
      </w:pPr>
      <w:r>
        <w:rPr>
          <w:sz w:val="26"/>
          <w:szCs w:val="26"/>
        </w:rPr>
        <w:t>- дотации на поддержку мер сбалансированности бюджетов</w:t>
      </w:r>
      <w:r>
        <w:rPr>
          <w:iCs/>
          <w:sz w:val="26"/>
          <w:szCs w:val="26"/>
        </w:rPr>
        <w:t xml:space="preserve"> в сумме 9 953,0 тыс. руб. (факт 2017 года – 218,4 тыс. руб.);</w:t>
      </w:r>
    </w:p>
    <w:p>
      <w:pPr>
        <w:pStyle w:val="Style20"/>
        <w:shd w:fill="FFFFFF" w:val="clear"/>
        <w:spacing w:lineRule="auto" w:line="276"/>
        <w:ind w:firstLine="284"/>
        <w:jc w:val="both"/>
        <w:rPr/>
      </w:pPr>
      <w:r>
        <w:rPr>
          <w:sz w:val="26"/>
          <w:szCs w:val="26"/>
        </w:rPr>
        <w:t>-</w:t>
      </w:r>
      <w:r>
        <w:rPr>
          <w:iCs/>
          <w:sz w:val="26"/>
          <w:szCs w:val="26"/>
        </w:rPr>
        <w:t xml:space="preserve"> субсидии на поддержку государственных программ субъектов Российской Федерации и муниципальных программ формирования современной городской и доступной среды в сумме 6 447,8 тыс. руб. (в 2017 году субсидии не планировались);</w:t>
      </w:r>
    </w:p>
    <w:p>
      <w:pPr>
        <w:pStyle w:val="Style20"/>
        <w:shd w:fill="FFFFFF" w:val="clear"/>
        <w:spacing w:lineRule="auto" w:line="276"/>
        <w:ind w:firstLine="284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</w:rPr>
        <w:t>субсидии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, в сумме 12 879,0 тыс. руб. (факт 2017 года – 3 483,4 тыс. руб.).</w:t>
      </w:r>
    </w:p>
    <w:p>
      <w:pPr>
        <w:pStyle w:val="Heading"/>
        <w:ind w:firstLine="284"/>
        <w:jc w:val="both"/>
        <w:rPr>
          <w:iCs/>
          <w:color w:val="002060"/>
          <w:sz w:val="26"/>
          <w:szCs w:val="26"/>
          <w:lang w:val="ru-RU"/>
        </w:rPr>
      </w:pPr>
      <w:r>
        <w:rPr>
          <w:iCs/>
          <w:color w:val="002060"/>
          <w:sz w:val="26"/>
          <w:szCs w:val="26"/>
          <w:lang w:val="ru-RU"/>
        </w:rPr>
      </w:r>
    </w:p>
    <w:p>
      <w:pPr>
        <w:pStyle w:val="Heading"/>
        <w:ind w:firstLine="284"/>
        <w:rPr/>
      </w:pPr>
      <w:r>
        <w:rPr>
          <w:b/>
          <w:sz w:val="26"/>
          <w:szCs w:val="26"/>
        </w:rPr>
        <w:t>РАСХОДЫ</w:t>
      </w:r>
    </w:p>
    <w:p>
      <w:pPr>
        <w:pStyle w:val="Heading"/>
        <w:ind w:firstLine="284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расходная часть бюджета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была предусмотрена  в сумме </w:t>
      </w:r>
      <w:r>
        <w:rPr>
          <w:sz w:val="26"/>
          <w:szCs w:val="26"/>
          <w:lang w:val="ru-RU"/>
        </w:rPr>
        <w:t xml:space="preserve">192 109,5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кассовый расход исполнен </w:t>
      </w:r>
      <w:r>
        <w:rPr>
          <w:sz w:val="26"/>
          <w:szCs w:val="26"/>
          <w:lang w:val="ru-RU"/>
        </w:rPr>
        <w:t xml:space="preserve">160 263,3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</w:t>
      </w:r>
      <w:r>
        <w:rPr>
          <w:sz w:val="26"/>
          <w:szCs w:val="26"/>
          <w:lang w:val="ru-RU"/>
        </w:rPr>
        <w:t>в целом уточненный план по расходам исполнен на 83,4</w:t>
      </w:r>
      <w:r>
        <w:rPr>
          <w:sz w:val="26"/>
          <w:szCs w:val="26"/>
        </w:rPr>
        <w:t xml:space="preserve"> %:</w:t>
      </w:r>
      <w:r>
        <w:rPr>
          <w:sz w:val="26"/>
          <w:szCs w:val="26"/>
          <w:lang w:val="ru-RU"/>
        </w:rPr>
        <w:tab/>
        <w:t xml:space="preserve">                                                                                  </w:t>
      </w:r>
    </w:p>
    <w:p>
      <w:pPr>
        <w:pStyle w:val="Heading"/>
        <w:ind w:firstLine="284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701"/>
        <w:gridCol w:w="1275"/>
        <w:gridCol w:w="1134"/>
      </w:tblGrid>
      <w:tr>
        <w:trPr>
          <w:tblHeader w:val="true"/>
          <w:trHeight w:val="5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52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9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5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9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7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9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6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9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4</w:t>
            </w:r>
          </w:p>
        </w:tc>
      </w:tr>
    </w:tbl>
    <w:p>
      <w:pPr>
        <w:pStyle w:val="Heading"/>
        <w:ind w:firstLine="709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сравнению с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м расходная часть бюджета поселения  </w:t>
      </w:r>
      <w:r>
        <w:rPr>
          <w:sz w:val="26"/>
          <w:szCs w:val="26"/>
          <w:lang w:val="ru-RU"/>
        </w:rPr>
        <w:t>увеличилась  в 2018 году</w:t>
      </w:r>
      <w:r>
        <w:rPr>
          <w:sz w:val="26"/>
          <w:szCs w:val="26"/>
        </w:rPr>
        <w:t xml:space="preserve"> на</w:t>
      </w:r>
      <w:r>
        <w:rPr>
          <w:sz w:val="26"/>
          <w:szCs w:val="26"/>
          <w:lang w:val="ru-RU"/>
        </w:rPr>
        <w:t xml:space="preserve"> 13,3</w:t>
      </w:r>
      <w:r>
        <w:rPr>
          <w:sz w:val="26"/>
          <w:szCs w:val="26"/>
        </w:rPr>
        <w:t xml:space="preserve"> %</w:t>
      </w:r>
      <w:r>
        <w:rPr>
          <w:sz w:val="26"/>
          <w:szCs w:val="26"/>
          <w:lang w:val="ru-RU"/>
        </w:rPr>
        <w:t xml:space="preserve"> или на 18 801,2 тыс. руб. </w:t>
      </w:r>
      <w:r>
        <w:rPr>
          <w:sz w:val="26"/>
          <w:szCs w:val="26"/>
        </w:rPr>
        <w:t xml:space="preserve"> (з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исполнение бюджета составило</w:t>
      </w:r>
      <w:r>
        <w:rPr>
          <w:sz w:val="26"/>
          <w:szCs w:val="26"/>
          <w:lang w:val="ru-RU"/>
        </w:rPr>
        <w:t xml:space="preserve"> 141 462,1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</w:t>
      </w:r>
    </w:p>
    <w:p>
      <w:pPr>
        <w:pStyle w:val="Heading"/>
        <w:ind w:firstLine="28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Heading"/>
        <w:ind w:firstLine="284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бщегосударственные вопросы (раздел 0100)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данному разделу предусмотрены расходы в сумме 4 546,1 тыс. руб., освоение составило  4 303,1 тыс. руб. (94,6 %).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0</w:t>
      </w:r>
      <w:r>
        <w:rPr>
          <w:spacing w:val="2"/>
          <w:sz w:val="26"/>
          <w:szCs w:val="26"/>
          <w:lang w:val="ru-RU"/>
        </w:rPr>
        <w:t>103</w:t>
      </w:r>
      <w:r>
        <w:rPr>
          <w:spacing w:val="2"/>
          <w:sz w:val="26"/>
          <w:szCs w:val="26"/>
        </w:rPr>
        <w:t xml:space="preserve"> «</w:t>
      </w:r>
      <w:r>
        <w:rPr>
          <w:spacing w:val="2"/>
          <w:sz w:val="26"/>
          <w:szCs w:val="26"/>
          <w:lang w:val="ru-RU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бюджете </w:t>
      </w:r>
      <w:r>
        <w:rPr>
          <w:sz w:val="26"/>
          <w:szCs w:val="26"/>
          <w:lang w:val="ru-RU"/>
        </w:rPr>
        <w:t>поселения были</w:t>
      </w:r>
      <w:r>
        <w:rPr>
          <w:sz w:val="26"/>
          <w:szCs w:val="26"/>
        </w:rPr>
        <w:t xml:space="preserve"> предусмотрены расходы на содержание Совета городского поселения «Печора»</w:t>
      </w:r>
      <w:r>
        <w:rPr>
          <w:sz w:val="26"/>
          <w:szCs w:val="26"/>
          <w:lang w:val="ru-RU"/>
        </w:rPr>
        <w:t xml:space="preserve"> в размер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00,0</w:t>
      </w:r>
      <w:r>
        <w:rPr>
          <w:sz w:val="26"/>
          <w:szCs w:val="26"/>
        </w:rPr>
        <w:t xml:space="preserve"> тыс. руб., кассовый расход составил </w:t>
      </w:r>
      <w:r>
        <w:rPr>
          <w:sz w:val="26"/>
          <w:szCs w:val="26"/>
          <w:lang w:val="ru-RU"/>
        </w:rPr>
        <w:t>571,2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 xml:space="preserve"> (95,2 </w:t>
      </w:r>
      <w:r>
        <w:rPr>
          <w:sz w:val="26"/>
          <w:szCs w:val="26"/>
        </w:rPr>
        <w:t xml:space="preserve"> % от плана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0113 «Другие общегосударственные вопросы» </w:t>
      </w:r>
      <w:r>
        <w:rPr>
          <w:sz w:val="26"/>
          <w:szCs w:val="26"/>
        </w:rPr>
        <w:t xml:space="preserve"> кассовые расходы составили </w:t>
      </w:r>
      <w:r>
        <w:rPr>
          <w:sz w:val="26"/>
          <w:szCs w:val="26"/>
          <w:lang w:val="ru-RU"/>
        </w:rPr>
        <w:t xml:space="preserve">3 731,9 </w:t>
      </w:r>
      <w:r>
        <w:rPr>
          <w:sz w:val="26"/>
          <w:szCs w:val="26"/>
        </w:rPr>
        <w:t xml:space="preserve"> тыс. руб. (</w:t>
      </w:r>
      <w:r>
        <w:rPr>
          <w:sz w:val="26"/>
          <w:szCs w:val="26"/>
          <w:lang w:val="ru-RU"/>
        </w:rPr>
        <w:t>94,6</w:t>
      </w:r>
      <w:r>
        <w:rPr>
          <w:sz w:val="26"/>
          <w:szCs w:val="26"/>
        </w:rPr>
        <w:t xml:space="preserve">  % от плановых назначений </w:t>
      </w:r>
      <w:r>
        <w:rPr>
          <w:sz w:val="26"/>
          <w:szCs w:val="26"/>
          <w:lang w:val="ru-RU"/>
        </w:rPr>
        <w:t>), в том числе:</w:t>
      </w:r>
    </w:p>
    <w:p>
      <w:pPr>
        <w:pStyle w:val="Normal"/>
        <w:ind w:righ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административных штрафов и исполнительных листов в сумме 2 808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КБК:0113-9900002040,9900002110-831,853) (за ненадлежащее содержание улично-дорожной сети по решению Печорского городского суда, на возмещение материального ущерба, на компенсацию за вред причиненный здоровью в результате падения на скользком тротуаре, за не проведение лесоустройства)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плату членского взноса за 2018 год в соответствии с Решением Правления Ассоциации «Совет муниципальных образований РК» в сумме 40,0 тыс. руб. (КБК:0113-9900002110-853)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 приобретение сувенирной продукции (Организация празднования 70-летия города) в сумме 883,3 тыс. руб. (КБК: 0113-9900002110-244).</w:t>
      </w:r>
    </w:p>
    <w:p>
      <w:pPr>
        <w:pStyle w:val="Heading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Heading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Heading"/>
        <w:ind w:firstLine="709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По данному разделу предусмотрены расходы в сумме 2 055,0 тыс. руб., освоение составило  1 599,7 тыс. руб. (77,8 %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одразделу «Обеспечение пожарной безопасности» (0310) из бюджета поселения  произведена оплата выполненных работ по обеспечению первичных мер пожарной безопасности в границах населенных пунктов поселения в  сумме  1599,7 тыс. руб. (подраздел 0310) – 77,8 % плановых назначений (2 055,0 тыс. руб.). Расходы направлены на обслуживание и содержание пожарных гидрантов и источников пожарного водоснабжения, приобретение пож.гидрантов, огнетушителей, респираторов.</w:t>
      </w:r>
    </w:p>
    <w:p>
      <w:pPr>
        <w:pStyle w:val="Normal"/>
        <w:ind w:firstLine="284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Heading"/>
        <w:ind w:firstLine="284"/>
        <w:jc w:val="both"/>
        <w:rPr/>
      </w:pPr>
      <w:r>
        <w:rPr>
          <w:spacing w:val="2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>По данному разделу предусмотрены  расходы в сумме 7 300,1 тыс. руб., освоение составило  3 640,6 тыс. руб. (49,9 %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</w:t>
      </w:r>
      <w:r>
        <w:rPr>
          <w:spacing w:val="2"/>
          <w:sz w:val="26"/>
          <w:szCs w:val="26"/>
        </w:rPr>
        <w:t>По подразделу «Транспорт» (0408) предусмотрены расходы в сумме 100,0 тыс. руб., на муниципальную программу «Жилье, жилищно-коммунальное хозяйство и территориальное развитие МО МР «Печора», подпрограмму «Дорожное хозяйство и транспорт» на мероприятия в области пассажирского транспорта на осуществления регулярных пассажирских перевозок автомобильным транспортом</w:t>
      </w:r>
      <w:r>
        <w:rPr>
          <w:sz w:val="26"/>
          <w:szCs w:val="26"/>
        </w:rPr>
        <w:t>. Ассигнования не освоены, в связи с отсутствием обращений на субсидирование.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  </w:t>
      </w:r>
      <w:r>
        <w:rPr>
          <w:spacing w:val="2"/>
          <w:sz w:val="26"/>
          <w:szCs w:val="26"/>
        </w:rPr>
        <w:t xml:space="preserve">По подразделу «Дорожное хозяйство» (0409) в 2018 году в бюджете </w:t>
      </w:r>
      <w:r>
        <w:rPr>
          <w:sz w:val="26"/>
          <w:szCs w:val="26"/>
        </w:rPr>
        <w:t>поселения</w:t>
      </w:r>
      <w:r>
        <w:rPr>
          <w:spacing w:val="2"/>
          <w:sz w:val="26"/>
          <w:szCs w:val="26"/>
        </w:rPr>
        <w:t xml:space="preserve"> предусматривались ассигнования </w:t>
      </w:r>
      <w:r>
        <w:rPr>
          <w:sz w:val="26"/>
          <w:szCs w:val="26"/>
        </w:rPr>
        <w:t xml:space="preserve"> в рамках муниципального дорожного фонда в сумме 5 264,1 тыс. руб. В соответствии с муниципальными договорами, контрактами и актами приемки произведена оплата фактически  выполненных работ по содержанию дорог в сумме 2 592,4  тыс. руб. (49,2 % плановых бюджетных назначений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–  </w:t>
      </w:r>
      <w:r>
        <w:rPr>
          <w:sz w:val="26"/>
          <w:szCs w:val="26"/>
        </w:rPr>
        <w:t>на содержание автомобильных дорог общего пользования местного значения в рамках муниципальной программы «Жилье, жилищно-коммунальное хозяйство и территориальное развитие МО МР «Печора» запланировано 2 764,1 тыс. руб., исполнено 2 454,6  тыс. руб. или 88,8% от плановых ассигнований (в том числе  1 114,6 тыс. руб. за счет целевых субсидий из республиканского бюджета РК);  кредиторская задолженность за выполненные в 2018 году работы по содержанию автомобильных дорог общего пользования местного значения  по состоянию на 01.01.2019 – отсутствует;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 – </w:t>
      </w:r>
      <w:r>
        <w:rPr>
          <w:sz w:val="26"/>
          <w:szCs w:val="26"/>
        </w:rPr>
        <w:t>на реконструкцию, капитальный ремонт и ремонт автомобильных дорого общего пользования местного значения запланировано 2 500,0 тыс. руб., исполнено 137,8 тыс. руб., (5,5% от плана), расходы направлены на проект сметной стоимости капитального ремонта автодороги «Подъезд к военному городку № 63 (путепровод), в том числе 2 000 тыс. руб. были запланированы в рамках софинансирования из бюджета Республики Коми. В 2018 году на капитальный ремонт автодороги «Подъезд к военному городку № 63 (путепровод) из бюджета Республики Коми ассигнования не выделены, поэтому ассигнования за счет средств МО ГП «Печора»  не освоены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На финансирование расходов по подразделу «Другие вопросы в области национальной экономики» (0412) в бюджете </w:t>
      </w:r>
      <w:r>
        <w:rPr>
          <w:sz w:val="26"/>
          <w:szCs w:val="26"/>
        </w:rPr>
        <w:t>поселения</w:t>
      </w:r>
      <w:r>
        <w:rPr>
          <w:spacing w:val="2"/>
          <w:sz w:val="26"/>
          <w:szCs w:val="26"/>
        </w:rPr>
        <w:t xml:space="preserve"> предусматривались ассигнования</w:t>
      </w:r>
      <w:r>
        <w:rPr>
          <w:sz w:val="26"/>
          <w:szCs w:val="26"/>
        </w:rPr>
        <w:t xml:space="preserve"> в сумме 1 936,0 тыс. руб. Из бюджета поселения  произведена оплата выполненных работ  по подготовке документации по планировке и проектов межевания территории  в сумме 1048,2 тыс. руб. (54,1% от плановых назначений).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данному разделу предусмотрены  расходы в сумме 126 798,1 тыс. руб., освоение составило  100 946,1 тыс. руб. (79,6 %).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По подразделу «Жилищное хозяйство» (0501) запланированные расходы в рамках муниципальной программы «Формирование комфортной городской среды муниципального образования городского поселения «Печора» на 2018-2022 годы в сумме 2 750,0 тыс. руб., не освоены.</w:t>
      </w:r>
    </w:p>
    <w:p>
      <w:pPr>
        <w:pStyle w:val="Heading"/>
        <w:ind w:firstLine="284"/>
        <w:jc w:val="both"/>
        <w:rPr/>
      </w:pPr>
      <w:r>
        <w:rPr>
          <w:spacing w:val="2"/>
          <w:sz w:val="26"/>
          <w:szCs w:val="26"/>
          <w:lang w:val="ru-RU"/>
        </w:rPr>
        <w:t xml:space="preserve">    </w:t>
      </w:r>
      <w:r>
        <w:rPr>
          <w:spacing w:val="2"/>
          <w:sz w:val="26"/>
          <w:szCs w:val="26"/>
        </w:rPr>
        <w:t>По подразделу</w:t>
      </w:r>
      <w:r>
        <w:rPr>
          <w:spacing w:val="2"/>
          <w:sz w:val="26"/>
          <w:szCs w:val="26"/>
          <w:lang w:val="ru-RU"/>
        </w:rPr>
        <w:t xml:space="preserve"> «Коммунальное хозяйство» (0502) </w:t>
      </w:r>
      <w:r>
        <w:rPr>
          <w:sz w:val="26"/>
          <w:szCs w:val="26"/>
          <w:lang w:val="ru-RU"/>
        </w:rPr>
        <w:t xml:space="preserve">направлено 601,0  тыс. руб. при плановых ассигнованиях  1 401,9 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(</w:t>
      </w:r>
      <w:r>
        <w:rPr>
          <w:sz w:val="26"/>
          <w:szCs w:val="26"/>
          <w:lang w:val="ru-RU"/>
        </w:rPr>
        <w:t xml:space="preserve">исполнение составило  42,9 </w:t>
      </w:r>
      <w:r>
        <w:rPr>
          <w:sz w:val="26"/>
          <w:szCs w:val="26"/>
        </w:rPr>
        <w:t xml:space="preserve"> %)</w:t>
      </w:r>
      <w:r>
        <w:rPr>
          <w:sz w:val="26"/>
          <w:szCs w:val="26"/>
          <w:lang w:val="ru-RU"/>
        </w:rPr>
        <w:t xml:space="preserve"> , в том числе:</w:t>
      </w:r>
    </w:p>
    <w:p>
      <w:pPr>
        <w:pStyle w:val="Heading"/>
        <w:ind w:firstLine="284"/>
        <w:jc w:val="both"/>
        <w:rPr/>
      </w:pP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на мероприятия в области коммунального хозяйства в сумме 601,0 тыс.руб. (42,9%), из них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субсидии на возмещение затрат «Спецслужбы по вопросам похоронного дела»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организации, осуществляющей погребение невостребованных тел умерших)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финансированы в сумме 209,6 тыс. руб. (23,4% от плановых назначе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плата услуг «спецслужбы по вопросам похоронного дела» за доставку тел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умерших для проведения судебно-медицинской экспертизы в сумме 34,8 тыс.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уб. (23,2 % от плановых назначений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плата коммунальных платежей (оплата тепловой энергии и гор. водоснабжения) в сумме 356,6 тыс. руб. (100% от плановых назначений).</w:t>
      </w:r>
    </w:p>
    <w:p>
      <w:pPr>
        <w:pStyle w:val="Heading"/>
        <w:ind w:firstLine="284"/>
        <w:jc w:val="both"/>
        <w:rPr/>
      </w:pPr>
      <w:r>
        <w:rPr>
          <w:spacing w:val="2"/>
          <w:sz w:val="26"/>
          <w:szCs w:val="26"/>
          <w:lang w:val="ru-RU"/>
        </w:rPr>
        <w:t xml:space="preserve">   </w:t>
      </w:r>
      <w:r>
        <w:rPr>
          <w:spacing w:val="2"/>
          <w:sz w:val="26"/>
          <w:szCs w:val="26"/>
        </w:rPr>
        <w:t>По подразделу</w:t>
      </w:r>
      <w:r>
        <w:rPr>
          <w:spacing w:val="2"/>
          <w:sz w:val="26"/>
          <w:szCs w:val="26"/>
          <w:lang w:val="ru-RU"/>
        </w:rPr>
        <w:t xml:space="preserve"> «Благоустройство» (0503) </w:t>
      </w:r>
      <w:r>
        <w:rPr>
          <w:sz w:val="26"/>
          <w:szCs w:val="26"/>
          <w:lang w:val="ru-RU"/>
        </w:rPr>
        <w:t xml:space="preserve">направлено 100 345,1  тыс. руб. при плановых ассигнованиях  122 646,2 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(</w:t>
      </w:r>
      <w:r>
        <w:rPr>
          <w:sz w:val="26"/>
          <w:szCs w:val="26"/>
          <w:lang w:val="ru-RU"/>
        </w:rPr>
        <w:t xml:space="preserve">исполнение составило  81,8 </w:t>
      </w:r>
      <w:r>
        <w:rPr>
          <w:sz w:val="26"/>
          <w:szCs w:val="26"/>
        </w:rPr>
        <w:t xml:space="preserve"> %)</w:t>
      </w:r>
      <w:r>
        <w:rPr>
          <w:sz w:val="26"/>
          <w:szCs w:val="26"/>
          <w:lang w:val="ru-RU"/>
        </w:rPr>
        <w:t xml:space="preserve"> в том числе расходы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 xml:space="preserve">  в рамках реализации муниципальной программы «Формирование комфортной городской среды муниципального образования городского поселения «Печора» профинансированы расходы на благоустройство общественных территорий в сумме                    6 858,6 тыс. руб. (92,4% от плановых назначений) в том числе за счет федерального бюджета РФ в сумме 4 320,9 тыс. руб., (100% от плановых назначений) за счет средств республиканского бюджета РК в сумме 1 851,8 тыс. руб., (100% от плановых назначений) за счет средств бюджета МО ГП «Печора» в сумме 685,9 тыс. руб.; (54,9% от плановых назначений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в рамках реализации муниципальной программы «Жилье, жилищно-коммунальное хозяйство и территориальное развитие МО МР «Печора» подпрограммы «Улучшение состояния территорий МО МР «Печора» профинансированы расходы в сумме 2 332,0 тыс. руб., (97,5% от плановых назначений) из них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риоритетный проект «Формирования комфортной городской среды» в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умме 953,0 тыс. руб. (100% к плану);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рганизацию проведения мероприятий по отлову и содержанию безнадзорных животных в сумме 1 379,0 тыс. руб. (95,8% к плану);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в рамках реализации муниципальной программы «Безопасность жизнедеятельности населения МО МР «Печора» подпрограммы «Повышение безопасности дорожного движения») на обеспечение обустройства и содержания технических средств организации дорожного движения улично-дорожной сети направлено 2 238,6 тыс.руб. (53,1% к плану). Расходы направлены на выполнение работ по устройству горизонтальной и вертикальной разметки; обустройство участков пешеходными ограждениями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беспечение содержания и ремонта улично-дорожной сети в границах поселения  направлено  54 444,4 тыс. руб., (84,8% плановых назначений), в том числе на содержание улично-дорожной сети выделено 49 944,4 тыс. руб., на ямочный ремонт улично-дорожной сети  выделено 4 500,0 тыс. руб.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личное освещение (электроэнергия) направлено  12 970,8 тыс. руб. (93,0 % плановых назначений)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 на озеленение  поселения направлено 808,5 тыс. руб. (80,7% к плану);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на организацию и содержание мест захоронений (кладбищ) 1 336,3 тыс. руб. (99,8% к плану)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прочие </w:t>
      </w:r>
      <w:r>
        <w:rPr>
          <w:sz w:val="26"/>
          <w:szCs w:val="26"/>
        </w:rPr>
        <w:t>мероприятия по благоустройству</w:t>
      </w:r>
      <w:r>
        <w:rPr>
          <w:sz w:val="26"/>
          <w:szCs w:val="26"/>
          <w:lang w:val="ru-RU"/>
        </w:rPr>
        <w:t xml:space="preserve"> поселения  19 355,9 тыс. руб. (68,9% плановых назначений), из них: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праздничное оформление к Новому году 8 805,0 тыс.руб. (ледяные фигуры,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светодиодные конструкции; снежные горки, фейрверк, приобретение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искусственной ели, монтаж и демонтаж елок)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 xml:space="preserve">уборка и содержание парков, скверов, зеленой зоны вдоль дорог и тротуаров,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ешеходных дорожек, детских площадок  5 059,8 тыс. руб.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благоустройство мест массового отдыха   2 547,1 тыс. руб.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>монтаж остановочных павильонов  316,0 тыс. руб.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ремонт памятников, светодиодные светильники, тротуарная плитка 2 096,8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тыс. руб.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b/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 поставка газа к памятнику «Никто не забыт» 303,1 тыс. руб.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прочие (изготовление и монтаж адресных табличек, баннеров и др.)  228,1 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тыс.руб.</w:t>
      </w:r>
    </w:p>
    <w:p>
      <w:pPr>
        <w:pStyle w:val="Heading"/>
        <w:ind w:left="709" w:hanging="709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ультура, кинематография и средства массовой информации (раздел 0800)</w:t>
      </w:r>
    </w:p>
    <w:p>
      <w:pPr>
        <w:pStyle w:val="Heading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По данному разделу предусмотрены  расходы в сумме 48 917,1 тыс. руб., освоение составило 100 %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2018 году </w:t>
      </w:r>
      <w:r>
        <w:rPr>
          <w:sz w:val="26"/>
          <w:szCs w:val="26"/>
        </w:rPr>
        <w:t>финансировались 3 учреждения культуры в рамках муниципальной программы «Развитие культуры и туризма на территории МО МР «Печора», план по расходам исполнен на 100,0 %, в том числе: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992"/>
        <w:gridCol w:w="992"/>
        <w:gridCol w:w="709"/>
      </w:tblGrid>
      <w:tr>
        <w:trPr>
          <w:tblHeader w:val="true"/>
          <w:trHeight w:val="55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6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казание муниципальных услуг (выполнение работ) музе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1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9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9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11</w:t>
            </w:r>
            <w:r>
              <w:rPr>
                <w:sz w:val="21"/>
                <w:szCs w:val="21"/>
                <w:lang w:val="en-US"/>
              </w:rPr>
              <w:t>S2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4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5013</w:t>
            </w:r>
            <w:r>
              <w:rPr>
                <w:sz w:val="21"/>
                <w:szCs w:val="21"/>
                <w:lang w:val="en-US"/>
              </w:rPr>
              <w:t>S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Реализация мероприятий государственной программы Российской Федерации «Доступная среда» на 2011 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 xml:space="preserve"> 2020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5013L0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2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8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80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0502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24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24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 9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 91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Расходы бюджета поселения в сравнении с 2017 годом увеличились на 19,0% и составили 48 917,1  тыс. руб. (в 2017 году исполнение составило 41 100,8  тыс. руб. с учетом расходов направленных оказание муниципальных услуг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оказание муниципальных услуг (выполнение работ) музеями в сумме </w:t>
      </w:r>
      <w:r>
        <w:rPr>
          <w:bCs/>
          <w:sz w:val="26"/>
          <w:szCs w:val="26"/>
        </w:rPr>
        <w:t>14 539,7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в качестве субсидий на финансовое обеспечение муниципального задания МБУ «ПИКМ»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в сумме 4 747,5 тыс. руб. На заработную плату и начисления на оплату труда направлено 12 184,3 тыс. руб., что составляет  83,8 % от исполнения муниципального зад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казание муниципальных услуг (выполнение работ) учреждениями культурно-досугового типа в сумме 20 223,6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в качестве субсидий на финансовое обеспечение муниципального задания  МБУ ГО «Досуг»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в сумме 4 305,1 тыс. руб.  На заработную плату и начисления на оплату труда направлено 15 742,6 тыс. руб., что составляет  77,8% от исполнения муниципального задания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казание муниципальных услуг (выполнение работ) учреждениями культурно-досугового типа в сумме 13 827,4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в качестве субсидий на финансовое обеспечение муниципального задания  МАУ «Кинотеатр»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(МАУ «Кинотеатр») в сумме 3 939,4 тыс. руб. На заработную плату и начисления на оплату труда направлено 10 409,0 тыс. руб., что составляет  75,3 % от исполнения муниципальн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укрепление  материально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технической  базы  муниципальных  учреждений   сферы культуры в сумме </w:t>
      </w:r>
      <w:r>
        <w:rPr>
          <w:bCs/>
          <w:sz w:val="26"/>
          <w:szCs w:val="26"/>
        </w:rPr>
        <w:t>51,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работы по замене аварийного освещ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реализация мероприятий государственной программы Российской Федерации «Доступная среда» на 2011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2020 годы в сумме </w:t>
      </w:r>
      <w:r>
        <w:rPr>
          <w:bCs/>
          <w:sz w:val="26"/>
          <w:szCs w:val="26"/>
        </w:rPr>
        <w:t>275,3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 направлены на приобретение информационного терминала, пандуса перекатного, складной рампы, бегущей строки, противоскользящей полосы, тактильно-звукового информатора.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По данному разделу предусмотрены  расходы в сумме 1 450,9 тыс. руб., освоение составило 856,7 тыс. руб. (59,0 %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одразделу 1001 «Пенсионное обеспечение» на доплаты к пенсиям муниципальных служащих направлено 492,3 тыс. руб. (99,2% от плановых  назначений 496,1 тыс. руб.).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разделу 1003 «Социальное обеспечение населения» </w:t>
      </w:r>
      <w:r>
        <w:rPr>
          <w:sz w:val="26"/>
          <w:szCs w:val="26"/>
          <w:lang w:val="ru-RU"/>
        </w:rPr>
        <w:t xml:space="preserve">направлено 364,4  тыс. руб. при плановых ассигнованиях  954,8 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(</w:t>
      </w:r>
      <w:r>
        <w:rPr>
          <w:sz w:val="26"/>
          <w:szCs w:val="26"/>
          <w:lang w:val="ru-RU"/>
        </w:rPr>
        <w:t xml:space="preserve">исполнение составило  38,2 </w:t>
      </w:r>
      <w:r>
        <w:rPr>
          <w:sz w:val="26"/>
          <w:szCs w:val="26"/>
        </w:rPr>
        <w:t xml:space="preserve"> %)</w:t>
      </w:r>
      <w:r>
        <w:rPr>
          <w:sz w:val="26"/>
          <w:szCs w:val="26"/>
          <w:lang w:val="ru-RU"/>
        </w:rPr>
        <w:t xml:space="preserve"> в том числе: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в рамках  муниципальной программы «Адресная социальная помощь населению городского поселения «Печора» на 2018-2020 годы» 321,4 тыс. руб., из них: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одписку периодических изданий (газета «Печорское время», периодические   печатные издания) для льготной категории граждан   300,4 тыс. руб.; 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выдачу талонов на проезд в общественном транспорте женщинам, состоящим на учете по беременности и родам  21,0  тыс. руб.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казание социальной поддержки народным дружинникам 43,0 (13,0% от плановых  назначений) направлено на материально техническое обеспечение народной дружины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запланированные средства на мероприятия по организации участия граждан в охране общественного порядка на территории ГП «Печора» (народные дружины) в сумме 47,0 тыс. руб. не освоены.</w:t>
      </w:r>
    </w:p>
    <w:p>
      <w:pPr>
        <w:pStyle w:val="Normal"/>
        <w:widowControl w:val="false"/>
        <w:autoSpaceDE w:val="false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Физическая культура и спорт (раздел 1100)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Предусмотренные расходы по разделу в сумме 1 042,2 тыс. руб., на строительство и реконструкцию спортивных объектов  были запланированы в рамках софинансирования из бюджета Республики Коми. В 2018 году на строительство и реконструкцию спортивных объектов из бюджета Республики Коми ассигнования не выделены, поэтому ассигнования за счет средств МО ГП «Печора»  не освоены.</w:t>
      </w:r>
    </w:p>
    <w:p>
      <w:pPr>
        <w:pStyle w:val="Normal"/>
        <w:widowControl w:val="false"/>
        <w:autoSpaceDE w:val="false"/>
        <w:jc w:val="center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СТОЧНИКИ ФИНАНСИРОВАНИЯ ДЕФИЦИТА БЮДЖЕТА</w:t>
      </w:r>
    </w:p>
    <w:p>
      <w:pPr>
        <w:pStyle w:val="Heading"/>
        <w:ind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планируемом дефиците в сумме 15 356,8 тыс. руб. бюдж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в 20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году исполнен с </w:t>
      </w:r>
      <w:r>
        <w:rPr>
          <w:sz w:val="26"/>
          <w:szCs w:val="26"/>
          <w:lang w:val="ru-RU"/>
        </w:rPr>
        <w:t xml:space="preserve">профицитом </w:t>
      </w:r>
      <w:r>
        <w:rPr>
          <w:sz w:val="26"/>
          <w:szCs w:val="26"/>
        </w:rPr>
        <w:t>в сумме</w:t>
      </w:r>
      <w:r>
        <w:rPr>
          <w:sz w:val="26"/>
          <w:szCs w:val="26"/>
          <w:lang w:val="ru-RU"/>
        </w:rPr>
        <w:t xml:space="preserve"> 18 194,1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 xml:space="preserve"> (доходов поступило  больше, чем произведено расходов).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начальника управления финансов </w:t>
      </w:r>
    </w:p>
    <w:p>
      <w:pPr>
        <w:pStyle w:val="Normal"/>
        <w:jc w:val="both"/>
        <w:rPr/>
      </w:pPr>
      <w:r>
        <w:rPr>
          <w:sz w:val="26"/>
          <w:szCs w:val="26"/>
        </w:rPr>
        <w:t>МР «Печора»</w:t>
        <w:tab/>
        <w:tab/>
        <w:tab/>
        <w:tab/>
        <w:tab/>
        <w:tab/>
        <w:tab/>
        <w:tab/>
        <w:t xml:space="preserve">      О.И. Лыс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4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/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47:00Z</dcterms:created>
  <dc:creator>Осташова С.В.</dc:creator>
  <dc:description/>
  <cp:keywords/>
  <dc:language>en-US</dc:language>
  <cp:lastModifiedBy>Администратор</cp:lastModifiedBy>
  <cp:lastPrinted>2019-03-27T16:14:00Z</cp:lastPrinted>
  <dcterms:modified xsi:type="dcterms:W3CDTF">2019-03-27T13:14:00Z</dcterms:modified>
  <cp:revision>371</cp:revision>
  <dc:subject/>
  <dc:title>Д О К Л А Д</dc:title>
</cp:coreProperties>
</file>