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М.В. Касати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3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о заключения договора управления многоквартирными домами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>
          <w:kern w:val="2"/>
        </w:rPr>
        <w:t>2013 г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-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-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обязательных и дополнительных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 по содержанию и ремонту объекта конкурса в части лотов №№ 1, 3, 6, 7, 8, 9, 10, 11, 13, 17, 18, 20, 22, 25, 26, 27, 28, 29, 30, 31, 32, 34, 35, 37, 38, 39, 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обязательных работ и услуг по содержанию и ремонту объекта конкурса в части лотов №№ 2, 4, 5, 7, 12, 14, 15, 16, 19, 21, 23, 24, 33, 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платы за содержание,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5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5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5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5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5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5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5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2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  <w:t>При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фиксированному размеру платы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ами конкурса, включающими в себя общее имущество собственников помещений в многоквартирных домах, расположенных по адресу: Республика Коми, муниципальный район Печора, </w:t>
      </w:r>
      <w:r>
        <w:rPr>
          <w:sz w:val="28"/>
          <w:szCs w:val="28"/>
        </w:rPr>
        <w:t>являются 40 лотов (Приложение 1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обязательных и дополнительных раб</w:t>
      </w:r>
      <w:r>
        <w:rPr>
          <w:b/>
          <w:bCs/>
          <w:color w:val="000000"/>
          <w:kern w:val="2"/>
          <w:sz w:val="28"/>
          <w:szCs w:val="28"/>
        </w:rPr>
        <w:t>от и услуг по содержанию и ремонту объекта конкурса в части лотов №№ 1, 3, 6, 7, 8, 9, 10, 11, 13, 17, 18, 20, 22, 25, 26, 27, 28, 29, 30, 31, 32, 34, 35, 37, 38, 39, 40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обязательных и дополнительных работ и услуг по содержанию и ремонту общедомового имущества многоквартирных домов устанавливается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 (Приложение  2).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bCs/>
          <w:kern w:val="2"/>
          <w:sz w:val="28"/>
          <w:szCs w:val="28"/>
        </w:rPr>
        <w:t>Перечень обязательных работ и услуг по содержанию и ремонту объекта конкурса в части лотов №№ 2, 4, 5, 7, 12, 14, 15, 16, 19, 21, 23, 24, 33, 36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еречень обязательных работ и услуг по содержанию общедомового имущества многоквартирных работ устанавливается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 (Приложение  3). 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Срок внесения собственниками помещений в многоквартирном доме платы за содержание и ремонт жилого помещения,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4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5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5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4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м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пись представленных документов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предоставляемые документы должны быть заверены печатью и подписью руководителя участника размещения заказа (кроме нотариально заверенных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5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Начало приема заявок на участие в конкурсе </w:t>
      </w:r>
      <w:r>
        <w:rPr>
          <w:b/>
          <w:sz w:val="28"/>
          <w:szCs w:val="28"/>
        </w:rPr>
        <w:t>с 9-00 часов по московскому времени 3 апреля 2013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/>
        <w:t>Не допускается указывать на таком конверте наименование (для юридического лица) или фамилию, имя, отчество (для физического лица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6. 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5.7. Срок окончания приема заявок на участие в конкурсе - </w:t>
      </w:r>
      <w:r>
        <w:rPr>
          <w:b/>
          <w:sz w:val="28"/>
          <w:szCs w:val="28"/>
        </w:rPr>
        <w:t>10-00 часов по московскому времени 29 апреля 2013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8. Место подачи заявок — 169600, Республика Коми, г. Печора, ул. Ленинградская, дом 15, каб. 114, 115.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6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5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6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 В случае если победитель конкурса в срок, указанный в п. 2.6.1 не представил организатору конкурса подписанный им проект договора управления многоквартирными домами, признается уклонившимся от заключения договора управления многоквартирными дом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4. В случае признания победителя конкурс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и домами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и домами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и домами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8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и домами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и домами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9. Порядок внесения оплаты и право собственников помещений в  многоквартирных домах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у управления многоквартирными домами у собственников возникает право на оплату фактически выполненных работ и оказанных услуг в соответствии с порядком, предусмотренным в договоре на управление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10. Формы и способы осуществления контроля собственниками помещений в многоквартирных домах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и домами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за 15 дней до окончания срока действия договора управления многоквартирным домом ознакомиться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11. Срок действия договоров управления многоквартирными домам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1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1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и домами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2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, законными владельцами и пользователями жилых помещений дома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6).</w:t>
      </w:r>
    </w:p>
    <w:sectPr>
      <w:headerReference w:type="default" r:id="rId5"/>
      <w:footerReference w:type="default" r:id="rId6"/>
      <w:type w:val="nextPage"/>
      <w:pgSz w:w="12240" w:h="15840"/>
      <w:pgMar w:left="1134" w:right="567" w:gutter="0" w:header="567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Маливачук</cp:lastModifiedBy>
  <cp:lastPrinted>2013-02-19T11:09:00Z</cp:lastPrinted>
  <dcterms:modified xsi:type="dcterms:W3CDTF">2013-03-29T06:21:00Z</dcterms:modified>
  <cp:revision>27</cp:revision>
  <dc:subject/>
  <dc:title>Конкурсная документация</dc:title>
</cp:coreProperties>
</file>